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83"/>
      </w:tblGrid>
      <w:tr>
        <w:trPr/>
        <w:tc>
          <w:tcPr>
            <w:tcW w:w="3544" w:type="dxa"/>
            <w:tcBorders/>
          </w:tcPr>
          <w:p>
            <w:pPr>
              <w:pStyle w:val="Opensans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4470</wp:posOffset>
                  </wp:positionV>
                  <wp:extent cx="1695450" cy="800100"/>
                  <wp:effectExtent l="0" t="0" r="0" b="0"/>
                  <wp:wrapTight wrapText="bothSides">
                    <wp:wrapPolygon edited="0">
                      <wp:start x="5580" y="0"/>
                      <wp:lineTo x="4609" y="1027"/>
                      <wp:lineTo x="4367" y="1798"/>
                      <wp:lineTo x="4367" y="4368"/>
                      <wp:lineTo x="5943" y="8226"/>
                      <wp:lineTo x="4367" y="11827"/>
                      <wp:lineTo x="1211" y="14654"/>
                      <wp:lineTo x="-119" y="15939"/>
                      <wp:lineTo x="-119" y="19284"/>
                      <wp:lineTo x="118" y="20568"/>
                      <wp:lineTo x="604" y="21083"/>
                      <wp:lineTo x="1939" y="21341"/>
                      <wp:lineTo x="4002" y="21341"/>
                      <wp:lineTo x="20627" y="21341"/>
                      <wp:lineTo x="21477" y="20568"/>
                      <wp:lineTo x="21599" y="19541"/>
                      <wp:lineTo x="21599" y="16454"/>
                      <wp:lineTo x="19292" y="14140"/>
                      <wp:lineTo x="17229" y="12340"/>
                      <wp:lineTo x="16744" y="11054"/>
                      <wp:lineTo x="15531" y="8226"/>
                      <wp:lineTo x="15773" y="5911"/>
                      <wp:lineTo x="13832" y="4883"/>
                      <wp:lineTo x="7643" y="4112"/>
                      <wp:lineTo x="7522" y="1283"/>
                      <wp:lineTo x="6551" y="0"/>
                      <wp:lineTo x="5580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83" w:type="dxa"/>
            <w:tcBorders/>
          </w:tcPr>
          <w:p>
            <w:pPr>
              <w:pStyle w:val="Opensans"/>
              <w:snapToGrid w:val="false"/>
              <w:rPr>
                <w:rFonts w:ascii="Arial" w:hAnsi="Arial" w:cs="Arial"/>
                <w:color w:val="000000"/>
                <w:sz w:val="50"/>
                <w:szCs w:val="50"/>
              </w:rPr>
            </w:pPr>
            <w:r>
              <w:rPr>
                <w:rFonts w:cs="Arial" w:ascii="Arial" w:hAnsi="Arial"/>
                <w:color w:val="000000"/>
                <w:sz w:val="50"/>
                <w:szCs w:val="50"/>
              </w:rPr>
            </w:r>
          </w:p>
          <w:p>
            <w:pPr>
              <w:pStyle w:val="Opensans"/>
              <w:rPr>
                <w:rFonts w:ascii="Arial" w:hAnsi="Arial" w:cs="Arial"/>
                <w:b/>
                <w:b/>
                <w:color w:val="006C69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6C69"/>
                <w:sz w:val="32"/>
                <w:szCs w:val="32"/>
              </w:rPr>
              <w:t>LA MAISON DEPARTEMENTALE DES PERSONNES HANDICAPEES</w:t>
            </w:r>
          </w:p>
        </w:tc>
      </w:tr>
    </w:tbl>
    <w:p>
      <w:pPr>
        <w:pStyle w:val="Standard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632835</wp:posOffset>
            </wp:positionH>
            <wp:positionV relativeFrom="margin">
              <wp:posOffset>1068070</wp:posOffset>
            </wp:positionV>
            <wp:extent cx="2667000" cy="2743200"/>
            <wp:effectExtent l="0" t="0" r="0" b="0"/>
            <wp:wrapSquare wrapText="bothSides"/>
            <wp:docPr id="2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</w:rPr>
        <w:t xml:space="preserve">La loi du 11 février 2005 instaure le principe du guichet unique pour faciliter l'accès aux droits et aux prestations des personnes handicapées. Selon la loi, la </w:t>
      </w:r>
      <w:r>
        <w:rPr>
          <w:rFonts w:cs="Calibri" w:ascii="Calibri" w:hAnsi="Calibri"/>
          <w:color w:val="006C69"/>
        </w:rPr>
        <w:t xml:space="preserve">Maison Départementale des Personnes Handicapées </w:t>
      </w:r>
      <w:r>
        <w:rPr>
          <w:rFonts w:cs="Calibri" w:ascii="Calibri" w:hAnsi="Calibri"/>
          <w:color w:val="000000"/>
        </w:rPr>
        <w:t>(MDPH) doit exercer au niveau du département « une mission d'accueil, d'information, d'accompagnement et de conseil pour les personnes handicapées et leurs familles ».</w:t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14300</wp:posOffset>
                </wp:positionH>
                <wp:positionV relativeFrom="margin">
                  <wp:posOffset>2823845</wp:posOffset>
                </wp:positionV>
                <wp:extent cx="1455420" cy="1180465"/>
                <wp:effectExtent l="0" t="635" r="27305" b="26670"/>
                <wp:wrapSquare wrapText="bothSides"/>
                <wp:docPr id="3" name="Hexago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1180440"/>
                        </a:xfrm>
                        <a:prstGeom prst="pie">
                          <a:avLst/>
                        </a:prstGeom>
                        <a:solidFill>
                          <a:srgbClr val="efeeed"/>
                        </a:solidFill>
                        <a:ln w="0">
                          <a:noFill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696C"/>
                                <w:lang w:val="fr-FR" w:bidi="ar-SA"/>
                              </w:rPr>
                              <w:t xml:space="preserve">MDP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Hexagone 5" coordsize="1455423,1047116" path="m0,523558l261779,0l1193644,0l1455423,523558l1193644,1047116l261779,1047116l0,523558xe" fillcolor="#efeeed" stroked="f" o:allowincell="f" style="position:absolute;margin-left:-9pt;margin-top:222.35pt;width:114.55pt;height:92.9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Calibri" w:hAnsi="Calibri" w:eastAsia="Arial Unicode MS" w:cs="Arial"/>
                          <w:color w:val="00696C"/>
                          <w:lang w:val="fr-FR" w:bidi="ar-SA"/>
                        </w:rPr>
                        <w:t xml:space="preserve">MDPH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01112"/>
                <v:stroke color="#3465a4" joinstyle="round" endcap="flat"/>
                <v:shadow on="t" obscured="f" color="black"/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</w:rPr>
        <w:t>Elle s'adresse à tout enfant ou adulte handicapé en situation de handicap physique, sensoriel, mental, cognitif ou psychique, de polyhandicap ou de troubles de santé invalidants.</w:t>
      </w:r>
      <w:r>
        <w:rPr>
          <w:rFonts w:cs="Calibri" w:ascii="Calibri" w:hAnsi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29100</wp:posOffset>
                </wp:positionH>
                <wp:positionV relativeFrom="paragraph">
                  <wp:posOffset>887095</wp:posOffset>
                </wp:positionV>
                <wp:extent cx="3039745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ource : dossier technique MDPH/CRA. Construire des pratiques communes pour mieux accompagner les TED. CNSA, décembre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24.75pt;mso-wrap-distance-left:9.05pt;mso-wrap-distance-right:9.05pt;mso-wrap-distance-top:0pt;mso-wrap-distance-bottom:0pt;margin-top:69.85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ource : dossier technique MDPH/CRA. Construire des pratiques communes pour mieux accompagner les TED. CNSA, décembr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>
          <w:rFonts w:ascii="Arial Black" w:hAnsi="Arial Black" w:cs="Arial Black"/>
          <w:b/>
          <w:b/>
          <w:color w:val="006C69"/>
        </w:rPr>
      </w:pPr>
      <w:r>
        <w:rPr>
          <w:rFonts w:cs="Arial Black" w:ascii="Arial Black" w:hAnsi="Arial Black"/>
          <w:b/>
          <w:color w:val="006C69"/>
        </w:rPr>
        <w:t>Circuit du dossier MDPH</w:t>
      </w:r>
    </w:p>
    <w:p>
      <w:pPr>
        <w:pStyle w:val="Default"/>
        <w:rPr>
          <w:rFonts w:ascii="Arial Black" w:hAnsi="Arial Black" w:cs="Arial Black"/>
          <w:b/>
          <w:b/>
          <w:color w:val="006C69"/>
          <w:lang w:val="en-US" w:eastAsia="en-US"/>
        </w:rPr>
      </w:pPr>
      <w:r>
        <w:rPr>
          <w:rFonts w:cs="Arial Black" w:ascii="Arial Black" w:hAnsi="Arial Black"/>
          <w:b/>
          <w:color w:val="006C69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107315</wp:posOffset>
                </wp:positionV>
                <wp:extent cx="4304665" cy="971550"/>
                <wp:effectExtent l="335915" t="0" r="0" b="635"/>
                <wp:wrapNone/>
                <wp:docPr id="5" name="Légende à une bordure 1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520" cy="9716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0000"/>
                                <w:lang w:val="fr-FR" w:bidi="ar-SA"/>
                              </w:rPr>
                              <w:t>Dès réception d’un dossier, une vérification est effectué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9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0000"/>
                                <w:lang w:val="fr-FR" w:bidi="ar-SA"/>
                              </w:rPr>
                              <w:t xml:space="preserve">Si le dossier est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incomplet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0000"/>
                                <w:lang w:val="fr-FR" w:bidi="ar-SA"/>
                              </w:rPr>
                              <w:t>, il est retourné au demandeur, pour compléter les informations manqua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29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0000"/>
                                <w:lang w:val="fr-FR" w:bidi="ar-SA"/>
                              </w:rPr>
                              <w:t xml:space="preserve">Si le dossier est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complet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0000"/>
                                <w:lang w:val="fr-FR" w:bidi="ar-SA"/>
                              </w:rPr>
                              <w:t>, la MDPH transmet au demandeur un accusé de récep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égende à une bordure 1 15" coordsize="4304666,971550" path="m0,0l4304666,0l4304666,971550l0,971550l0,0xel-10460,971550l-10460,0xel-334774,195350e" stroked="t" o:allowincell="f" style="position:absolute;margin-left:166.05pt;margin-top:8.45pt;width:338.9pt;height:7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000000"/>
                          <w:lang w:val="fr-FR" w:bidi="ar-SA"/>
                        </w:rPr>
                        <w:t>Dès réception d’un dossier, une vérification est effectuée :</w:t>
                      </w:r>
                    </w:p>
                    <w:p>
                      <w:pPr>
                        <w:overflowPunct w:val="false"/>
                        <w:bidi w:val="0"/>
                        <w:ind w:left="426" w:hanging="294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000000"/>
                          <w:lang w:val="fr-FR" w:bidi="ar-SA"/>
                        </w:rPr>
                        <w:t xml:space="preserve">Si le dossier est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incomplet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000000"/>
                          <w:lang w:val="fr-FR" w:bidi="ar-SA"/>
                        </w:rPr>
                        <w:t>, il est retourné au demandeur, pour compléter les informations manquantes</w:t>
                      </w:r>
                    </w:p>
                    <w:p>
                      <w:pPr>
                        <w:overflowPunct w:val="false"/>
                        <w:bidi w:val="0"/>
                        <w:ind w:left="426" w:hanging="294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000000"/>
                          <w:lang w:val="fr-FR" w:bidi="ar-SA"/>
                        </w:rPr>
                        <w:t xml:space="preserve">Si le dossier est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complet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000000"/>
                          <w:lang w:val="fr-FR" w:bidi="ar-SA"/>
                        </w:rPr>
                        <w:t>, la MDPH transmet au demandeur un accusé de réception</w:t>
                      </w:r>
                    </w:p>
                  </w:txbxContent>
                </v:textbox>
                <v:fill o:detectmouseclick="t" on="false"/>
                <v:stroke color="#006c69" weight="1260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985</wp:posOffset>
                </wp:positionV>
                <wp:extent cx="1704340" cy="314325"/>
                <wp:effectExtent l="6350" t="6985" r="6985" b="6350"/>
                <wp:wrapNone/>
                <wp:docPr id="6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314280"/>
                        </a:xfrm>
                        <a:prstGeom prst="pie">
                          <a:avLst/>
                        </a:prstGeom>
                        <a:solidFill>
                          <a:srgbClr val="006c69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>Dépôt du dossi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à coins arrondis 4" coordsize="1704341,314325" path="m52387,0l0,104774l52387,0l52387,0l0,209550xe" fillcolor="#006c69" stroked="t" o:allowincell="f" style="position:absolute;margin-left:0pt;margin-top:0.55pt;width:134.15pt;height:24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>Dépôt du dossier</w:t>
                      </w:r>
                    </w:p>
                  </w:txbxContent>
                </v:textbox>
                <v:fill o:detectmouseclick="t" type="solid" color2="#ff9396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122045</wp:posOffset>
                </wp:positionV>
                <wp:extent cx="1704340" cy="514350"/>
                <wp:effectExtent l="6350" t="6350" r="7620" b="7620"/>
                <wp:wrapNone/>
                <wp:docPr id="7" name="Rectangle à coins arrondis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514440"/>
                        </a:xfrm>
                        <a:prstGeom prst="pie">
                          <a:avLst/>
                        </a:prstGeom>
                        <a:solidFill>
                          <a:srgbClr val="006c69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>Evaluation de la demande par un médeci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à coins arrondis 6" coordsize="1704341,514350" path="m85725,0l0,171450l85725,0l85725,0l0,342900xe" fillcolor="#006c69" stroked="t" o:allowincell="f" style="position:absolute;margin-left:0pt;margin-top:88.35pt;width:134.15pt;height:40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>Evaluation de la demande par un médecin</w:t>
                      </w:r>
                    </w:p>
                  </w:txbxContent>
                </v:textbox>
                <v:fill o:detectmouseclick="t" type="solid" color2="#ff9396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826895</wp:posOffset>
                </wp:positionV>
                <wp:extent cx="1704340" cy="971550"/>
                <wp:effectExtent l="6350" t="6350" r="7620" b="7620"/>
                <wp:wrapNone/>
                <wp:docPr id="8" name="Rectangle à coins arrondi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971640"/>
                        </a:xfrm>
                        <a:prstGeom prst="pie">
                          <a:avLst/>
                        </a:prstGeom>
                        <a:solidFill>
                          <a:srgbClr val="006c69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 xml:space="preserve">Evaluation de la demande par une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>Equipe Pluridisciplinaire d’Evaluation (EP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à coins arrondis 7" coordsize="1704341,971550" path="m161925,0l0,323850l161925,0l161925,0l0,647700xe" fillcolor="#006c69" stroked="t" o:allowincell="f" style="position:absolute;margin-left:0pt;margin-top:143.85pt;width:134.15pt;height:76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 xml:space="preserve">Evaluation de la demande par une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>Equipe Pluridisciplinaire d’Evaluation (EPE)</w:t>
                      </w:r>
                    </w:p>
                  </w:txbxContent>
                </v:textbox>
                <v:fill o:detectmouseclick="t" type="solid" color2="#ff9396"/>
                <v:stroke color="#006c69" weight="12600" joinstyle="miter" endcap="flat"/>
                <w10:wrap type="none"/>
              </v:rect>
            </w:pict>
          </mc:Fallback>
        </mc:AlternateContent>
      </w:r>
    </w:p>
    <w:p>
      <w:pPr>
        <w:pStyle w:val="Default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718185</wp:posOffset>
                </wp:positionH>
                <wp:positionV relativeFrom="paragraph">
                  <wp:posOffset>158750</wp:posOffset>
                </wp:positionV>
                <wp:extent cx="247015" cy="114300"/>
                <wp:effectExtent l="29210" t="6350" r="28575" b="8255"/>
                <wp:wrapNone/>
                <wp:docPr id="9" name="Flèche vers le ba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5400" y="10800"/>
                              </a:lnTo>
                              <a:lnTo>
                                <a:pt x="0" y="10800"/>
                              </a:lnTo>
                              <a:lnTo>
                                <a:pt x="10800" y="21600"/>
                              </a:lnTo>
                              <a:lnTo>
                                <a:pt x="21600" y="10800"/>
                              </a:lnTo>
                              <a:lnTo>
                                <a:pt x="16200" y="108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e bas 10" coordsize="21600,21600" path="m5400,0l5400,10800l0,10800l10800,21600l21600,10800l16200,10800l16200,0l5400,0xe" fillcolor="white" stroked="t" o:allowincell="f" style="position:absolute;margin-left:56.55pt;margin-top:12.5pt;width:19.4pt;height:8.95pt;mso-wrap-style:none;v-text-anchor:middle">
                <v:fill o:detectmouseclick="t" type="solid" color2="black"/>
                <v:stroke color="#006c69" weight="12600" joinstyle="miter" endcap="flat"/>
                <w10:wrap type="none"/>
              </v:shape>
            </w:pict>
          </mc:Fallback>
        </mc:AlternateContent>
      </w:r>
    </w:p>
    <w:p>
      <w:pPr>
        <w:pStyle w:val="Standard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2230</wp:posOffset>
                </wp:positionV>
                <wp:extent cx="1704340" cy="475615"/>
                <wp:effectExtent l="6350" t="6985" r="6985" b="6350"/>
                <wp:wrapNone/>
                <wp:docPr id="10" name="Rectangle à coins arrondi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475560"/>
                        </a:xfrm>
                        <a:prstGeom prst="pie">
                          <a:avLst/>
                        </a:prstGeom>
                        <a:solidFill>
                          <a:srgbClr val="006c69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>Enregistrement de la deman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à coins arrondis 5" coordsize="1704341,475616" path="m79269,0l0,158538l79269,0l79269,0l0,317078xe" fillcolor="#006c69" stroked="t" o:allowincell="f" style="position:absolute;margin-left:0pt;margin-top:4.9pt;width:134.15pt;height:37.4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>Enregistrement de la demande</w:t>
                      </w:r>
                    </w:p>
                  </w:txbxContent>
                </v:textbox>
                <v:fill o:detectmouseclick="t" type="solid" color2="#ff9396"/>
                <v:stroke color="#006c69" weight="12600" joinstyle="miter" endcap="flat"/>
                <w10:wrap type="none"/>
              </v:rect>
            </w:pict>
          </mc:Fallback>
        </mc:AlternateContent>
      </w:r>
    </w:p>
    <w:p>
      <w:pPr>
        <w:pStyle w:val="Standard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2349500</wp:posOffset>
                </wp:positionV>
                <wp:extent cx="1704340" cy="1275715"/>
                <wp:effectExtent l="6350" t="6985" r="6985" b="6350"/>
                <wp:wrapNone/>
                <wp:docPr id="11" name="Rectangle à coins arrondi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1275840"/>
                        </a:xfrm>
                        <a:prstGeom prst="pie">
                          <a:avLst/>
                        </a:prstGeom>
                        <a:solidFill>
                          <a:srgbClr val="006c69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 xml:space="preserve">Passage en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 xml:space="preserve">Commission des Droits et de l’Autonomie des Personnes Handicapées (CDAPH)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>pour décis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à coins arrondis 8" coordsize="1704341,1275716" path="m212619,0l0,425238l212619,0l212619,0l0,850478xe" fillcolor="#006c69" stroked="t" o:allowincell="f" style="position:absolute;margin-left:0pt;margin-top:185pt;width:134.15pt;height:100.4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 xml:space="preserve">Passage en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 xml:space="preserve">Commission des Droits et de l’Autonomie des Personnes Handicapées (CDAPH)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>pour décision</w:t>
                      </w:r>
                    </w:p>
                  </w:txbxContent>
                </v:textbox>
                <v:fill o:detectmouseclick="t" type="solid" color2="#ff9396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3818890</wp:posOffset>
                </wp:positionV>
                <wp:extent cx="1704340" cy="314325"/>
                <wp:effectExtent l="6350" t="6985" r="6985" b="6350"/>
                <wp:wrapNone/>
                <wp:docPr id="12" name="Rectangle à coins arrondi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314280"/>
                        </a:xfrm>
                        <a:prstGeom prst="pie">
                          <a:avLst/>
                        </a:prstGeom>
                        <a:solidFill>
                          <a:srgbClr val="006c69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FFFFFF"/>
                                <w:lang w:val="fr-FR" w:bidi="ar-SA"/>
                              </w:rPr>
                              <w:t>Notific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à coins arrondis 9" coordsize="1704341,314325" path="m52387,0l0,104774l52387,0l52387,0l0,209550xe" fillcolor="#006c69" stroked="t" o:allowincell="f" style="position:absolute;margin-left:0pt;margin-top:300.7pt;width:134.15pt;height:24.7pt;mso-wrap-style:square;v-text-anchor:middle;mso-position-horizontal:lef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FFFFFF"/>
                          <w:lang w:val="fr-FR" w:bidi="ar-SA"/>
                        </w:rPr>
                        <w:t>Notification</w:t>
                      </w:r>
                    </w:p>
                  </w:txbxContent>
                </v:textbox>
                <v:fill o:detectmouseclick="t" type="solid" color2="#ff9396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714375</wp:posOffset>
                </wp:positionH>
                <wp:positionV relativeFrom="paragraph">
                  <wp:posOffset>304165</wp:posOffset>
                </wp:positionV>
                <wp:extent cx="247015" cy="114300"/>
                <wp:effectExtent l="29210" t="6350" r="28575" b="8255"/>
                <wp:wrapNone/>
                <wp:docPr id="13" name="Flèche vers le ba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5400" y="10800"/>
                              </a:lnTo>
                              <a:lnTo>
                                <a:pt x="0" y="10800"/>
                              </a:lnTo>
                              <a:lnTo>
                                <a:pt x="10800" y="21600"/>
                              </a:lnTo>
                              <a:lnTo>
                                <a:pt x="21600" y="10800"/>
                              </a:lnTo>
                              <a:lnTo>
                                <a:pt x="16200" y="108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e bas 11" coordsize="21600,21600" path="m5400,0l5400,10800l0,10800l10800,21600l21600,10800l16200,10800l16200,0l5400,0xe" fillcolor="white" stroked="t" o:allowincell="f" style="position:absolute;margin-left:56.25pt;margin-top:23.95pt;width:19.4pt;height:8.95pt;mso-wrap-style:none;v-text-anchor:middle">
                <v:fill o:detectmouseclick="t" type="solid" color2="black"/>
                <v:stroke color="#006c6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714375</wp:posOffset>
                </wp:positionH>
                <wp:positionV relativeFrom="paragraph">
                  <wp:posOffset>1018540</wp:posOffset>
                </wp:positionV>
                <wp:extent cx="247015" cy="114300"/>
                <wp:effectExtent l="29210" t="6350" r="28575" b="8255"/>
                <wp:wrapNone/>
                <wp:docPr id="14" name="Flèche vers le bas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5400" y="10800"/>
                              </a:lnTo>
                              <a:lnTo>
                                <a:pt x="0" y="10800"/>
                              </a:lnTo>
                              <a:lnTo>
                                <a:pt x="10800" y="21600"/>
                              </a:lnTo>
                              <a:lnTo>
                                <a:pt x="21600" y="10800"/>
                              </a:lnTo>
                              <a:lnTo>
                                <a:pt x="16200" y="108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e bas 12" coordsize="21600,21600" path="m5400,0l5400,10800l0,10800l10800,21600l21600,10800l16200,10800l16200,0l5400,0xe" fillcolor="white" stroked="t" o:allowincell="f" style="position:absolute;margin-left:56.25pt;margin-top:80.2pt;width:19.4pt;height:8.95pt;mso-wrap-style:none;v-text-anchor:middle">
                <v:fill o:detectmouseclick="t" type="solid" color2="black"/>
                <v:stroke color="#006c6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714375</wp:posOffset>
                </wp:positionH>
                <wp:positionV relativeFrom="paragraph">
                  <wp:posOffset>2190115</wp:posOffset>
                </wp:positionV>
                <wp:extent cx="247015" cy="114300"/>
                <wp:effectExtent l="29210" t="6985" r="28575" b="8255"/>
                <wp:wrapNone/>
                <wp:docPr id="15" name="Flèche vers le b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5400" y="10800"/>
                              </a:lnTo>
                              <a:lnTo>
                                <a:pt x="0" y="10800"/>
                              </a:lnTo>
                              <a:lnTo>
                                <a:pt x="10800" y="21600"/>
                              </a:lnTo>
                              <a:lnTo>
                                <a:pt x="21600" y="10800"/>
                              </a:lnTo>
                              <a:lnTo>
                                <a:pt x="16200" y="108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e bas 13" coordsize="21600,21600" path="m5400,0l5400,10800l0,10800l10800,21600l21600,10800l16200,10800l16200,0l5400,0xe" fillcolor="white" stroked="t" o:allowincell="f" style="position:absolute;margin-left:56.25pt;margin-top:172.45pt;width:19.4pt;height:8.95pt;mso-wrap-style:none;v-text-anchor:middle">
                <v:fill o:detectmouseclick="t" type="solid" color2="black"/>
                <v:stroke color="#006c6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3676015</wp:posOffset>
                </wp:positionV>
                <wp:extent cx="247015" cy="114300"/>
                <wp:effectExtent l="29210" t="6985" r="28575" b="8255"/>
                <wp:wrapNone/>
                <wp:docPr id="16" name="Flèche vers le bas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14480"/>
                        </a:xfrm>
                        <a:custGeom>
                          <a:avLst/>
                          <a:gdLst>
                            <a:gd name="textAreaLeft" fmla="*/ 34920 w 140040"/>
                            <a:gd name="textAreaRight" fmla="*/ 105120 w 140040"/>
                            <a:gd name="textAreaTop" fmla="*/ 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5400" y="10800"/>
                              </a:lnTo>
                              <a:lnTo>
                                <a:pt x="0" y="10800"/>
                              </a:lnTo>
                              <a:lnTo>
                                <a:pt x="10800" y="21600"/>
                              </a:lnTo>
                              <a:lnTo>
                                <a:pt x="21600" y="10800"/>
                              </a:lnTo>
                              <a:lnTo>
                                <a:pt x="16200" y="108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e bas 14" coordsize="21600,21600" path="m5400,0l5400,10800l0,10800l10800,21600l21600,10800l16200,10800l16200,0l5400,0xe" fillcolor="white" stroked="t" o:allowincell="f" style="position:absolute;margin-left:55.5pt;margin-top:289.45pt;width:19.4pt;height:8.95pt;mso-wrap-style:none;v-text-anchor:middle">
                <v:fill o:detectmouseclick="t" type="solid" color2="black"/>
                <v:stroke color="#006c6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4035</wp:posOffset>
                </wp:positionH>
                <wp:positionV relativeFrom="paragraph">
                  <wp:posOffset>27940</wp:posOffset>
                </wp:positionV>
                <wp:extent cx="294005" cy="1270"/>
                <wp:effectExtent l="635" t="3175" r="635" b="3175"/>
                <wp:wrapNone/>
                <wp:docPr id="17" name="Connecteur droit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6c6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17" stroked="t" o:allowincell="f" style="position:absolute;margin-left:142.05pt;margin-top:2.2pt;width:23.1pt;height:0.05pt;flip:x" type="_x0000_t32">
                <v:stroke color="#006c69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24765" simplePos="0" locked="0" layoutInCell="0" allowOverlap="1" relativeHeight="16">
                <wp:simplePos x="0" y="0"/>
                <wp:positionH relativeFrom="margin">
                  <wp:posOffset>2089785</wp:posOffset>
                </wp:positionH>
                <wp:positionV relativeFrom="paragraph">
                  <wp:posOffset>320675</wp:posOffset>
                </wp:positionV>
                <wp:extent cx="4333240" cy="942975"/>
                <wp:effectExtent l="306705" t="635" r="0" b="0"/>
                <wp:wrapNone/>
                <wp:docPr id="18" name="Légende à une bordure 1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3320" cy="9428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La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demande est étudié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par un médecin de la MDPH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>Si le dossier concerne une demande de Prestation de Compensation du Handicap (PCH), elle peut faire l’objet d’une évaluation à domicile. T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oute</w:t>
                            </w: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fr-FR" w:bidi="ar-SA"/>
                              </w:rPr>
                              <w:t>demande peut faire l'objet d'une visite médicale et dans certains cas d'un entretien professionn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égende à une bordure 1 18" coordsize="4333241,942975" path="m0,0l4333241,0l4333241,942975l0,942975l0,0xem10053,0l10053,942975l10053,0xem10053,186143l-306273,189604e" stroked="t" o:allowincell="f" style="position:absolute;margin-left:164.55pt;margin-top:25.25pt;width:341.15pt;height:74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La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demande est étudié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 xml:space="preserve">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par un médecin de la MDPH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>Si le dossier concerne une demande de Prestation de Compensation du Handicap (PCH), elle peut faire l’objet d’une évaluation à domicile. T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oute</w:t>
                      </w:r>
                      <w:r>
                        <w:rPr>
                          <w:kern w:val="2"/>
                          <w:sz w:val="20"/>
                          <w:szCs w:val="3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fr-FR" w:bidi="ar-SA"/>
                        </w:rPr>
                        <w:t>demande peut faire l'objet d'une visite médicale et dans certains cas d'un entretien professionne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24765" simplePos="0" locked="0" layoutInCell="0" allowOverlap="1" relativeHeight="17">
                <wp:simplePos x="0" y="0"/>
                <wp:positionH relativeFrom="margin">
                  <wp:posOffset>2089785</wp:posOffset>
                </wp:positionH>
                <wp:positionV relativeFrom="paragraph">
                  <wp:posOffset>1349375</wp:posOffset>
                </wp:positionV>
                <wp:extent cx="4304665" cy="942975"/>
                <wp:effectExtent l="305435" t="635" r="0" b="0"/>
                <wp:wrapNone/>
                <wp:docPr id="19" name="Légende à une bordure 1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520" cy="9428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Après l’évaluation, la demande fait l’objet d’un examen en Equipe Pluridisciplinaire d’Evaluation (EP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Celle-ci se réunit afin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d’évaluer les besoins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 de la personne concernée sur la base de son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projet de vi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>. Elle propose un Plan Personnalisé de Compensation du handicap (PPC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égende à une bordure 1 19" coordsize="4304666,942975" path="m0,0l4304666,0l4304666,942975l0,942975l0,0xem9987,0l9987,942975l9987,0xem9987,186143l-304254,189604e" stroked="t" o:allowincell="f" style="position:absolute;margin-left:164.55pt;margin-top:106.25pt;width:338.9pt;height:74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Après l’évaluation, la demande fait l’objet d’un examen en Equipe Pluridisciplinaire d’Evaluation (EPE)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Celle-ci se réunit afin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d’évaluer les besoins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 de la personne concernée sur la base de son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projet de vi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>. Elle propose un Plan Personnalisé de Compensation du handicap (PPC).</w:t>
                      </w:r>
                    </w:p>
                  </w:txbxContent>
                </v:textbox>
                <v:fill o:detectmouseclick="t" on="false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posOffset>2089785</wp:posOffset>
                </wp:positionH>
                <wp:positionV relativeFrom="paragraph">
                  <wp:posOffset>2406650</wp:posOffset>
                </wp:positionV>
                <wp:extent cx="4361815" cy="1152525"/>
                <wp:effectExtent l="309245" t="635" r="0" b="635"/>
                <wp:wrapNone/>
                <wp:docPr id="20" name="Légende à une bordure 1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760" cy="115236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La Commission des Droits et de l’Autonomie des Personnes Handicapées (CDAPH) est chargée de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statuer sur les propositions de l’EPE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>. Elle tient compte des souhaits exprimés par la personne handicapée ou son représentant légal, dans son projet de v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>Toutes les personnes qui le souhaitent peuvent demander par écrit à être entendues par la CDAP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égende à une bordure 1 20" coordsize="4361816,1152528" path="m0,0l4361816,0l4361816,1152528l0,1152528l0,0xem10119,0l10119,1152528l10119,0xem10119,227509l-308293,231739e" stroked="t" o:allowincell="f" style="position:absolute;margin-left:164.55pt;margin-top:189.5pt;width:343.4pt;height:90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La Commission des Droits et de l’Autonomie des Personnes Handicapées (CDAPH) est chargée de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statuer sur les propositions de l’EPE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>. Elle tient compte des souhaits exprimés par la personne handicapée ou son représentant légal, dans son projet de vi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>Toutes les personnes qui le souhaitent peuvent demander par écrit à être entendues par la CDAPH.</w:t>
                      </w:r>
                    </w:p>
                  </w:txbxContent>
                </v:textbox>
                <v:fill o:detectmouseclick="t" on="false"/>
                <v:stroke color="#006c6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margin">
                  <wp:posOffset>2089785</wp:posOffset>
                </wp:positionH>
                <wp:positionV relativeFrom="paragraph">
                  <wp:posOffset>3692525</wp:posOffset>
                </wp:positionV>
                <wp:extent cx="4361815" cy="1038225"/>
                <wp:effectExtent l="309245" t="635" r="0" b="0"/>
                <wp:wrapNone/>
                <wp:docPr id="21" name="Légende à une bordure 1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760" cy="103824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006c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La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rFonts w:ascii="Calibri" w:hAnsi="Calibri" w:eastAsia="Arial Unicode MS" w:cs="Arial"/>
                                <w:color w:val="006C69"/>
                                <w:lang w:val="fr-FR" w:bidi="ar-SA"/>
                              </w:rPr>
                              <w:t>décision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 xml:space="preserve"> de la CDAPH est notifiée par le président de la CDAPH, au demandeur ou à son représentant légal (en cas de mesure de protection juridique), ainsi qu’aux organismes servant la prest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ascii="Calibri" w:hAnsi="Calibri" w:eastAsia="Arial Unicode MS" w:cs="Arial"/>
                                <w:color w:val="auto"/>
                                <w:lang w:val="fr-FR" w:bidi="ar-SA"/>
                              </w:rPr>
                              <w:t>En fonction de la décision, un recours peut être sollicité par écrit en cas de désaccord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rFonts w:eastAsia="Arial Unicode MS" w:cs="Arial" w:ascii="Arial" w:hAnsi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Légende à une bordure 1 21" coordsize="4361816,1038228" path="m0,0l4361816,0l4361816,1038228l0,1038228l0,0xem10119,0l10119,1038228l10119,0xem10119,204946l-308293,208757e" stroked="t" o:allowincell="f" style="position:absolute;margin-left:164.55pt;margin-top:290.75pt;width:343.4pt;height:81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La 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rFonts w:ascii="Calibri" w:hAnsi="Calibri" w:eastAsia="Arial Unicode MS" w:cs="Arial"/>
                          <w:color w:val="006C69"/>
                          <w:lang w:val="fr-FR" w:bidi="ar-SA"/>
                        </w:rPr>
                        <w:t>décision</w:t>
                      </w: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 xml:space="preserve"> de la CDAPH est notifiée par le président de la CDAPH, au demandeur ou à son représentant légal (en cas de mesure de protection juridique), ainsi qu’aux organismes servant la prestatio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rFonts w:ascii="Calibri" w:hAnsi="Calibri" w:eastAsia="Arial Unicode MS" w:cs="Arial"/>
                          <w:color w:val="auto"/>
                          <w:lang w:val="fr-FR" w:bidi="ar-SA"/>
                        </w:rPr>
                        <w:t>En fonction de la décision, un recours peut être sollicité par écrit en cas de désaccord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rFonts w:eastAsia="Arial Unicode MS" w:cs="Arial" w:ascii="Arial" w:hAnsi="Arial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006c69" weight="12600" joinstyle="miter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426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</w:t>
    </w:r>
    <w:r>
      <w:rPr>
        <w:lang w:val="en-US" w:eastAsia="en-US"/>
      </w:rPr>
      <w:drawing>
        <wp:inline distT="0" distB="0" distL="0" distR="0">
          <wp:extent cx="881380" cy="374650"/>
          <wp:effectExtent l="0" t="0" r="0" b="0"/>
          <wp:docPr id="22" name="Imag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</w:t>
    </w:r>
    <w:r>
      <w:rPr>
        <w:rFonts w:cs="Calibri" w:ascii="Calibri" w:hAnsi="Calibri"/>
      </w:rPr>
      <w:t>Fiche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Opensans">
    <w:name w:val="open sans"/>
    <w:basedOn w:val="Standard"/>
    <w:qFormat/>
    <w:pPr>
      <w:suppressAutoHyphens w:val="true"/>
      <w:jc w:val="center"/>
    </w:pPr>
    <w:rPr>
      <w:color w:val="0000FF"/>
      <w:sz w:val="28"/>
      <w:szCs w:val="28"/>
    </w:rPr>
  </w:style>
  <w:style w:type="paragraph" w:styleId="Textedebulles">
    <w:name w:val="Texte de bulles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21:00:00Z</dcterms:created>
  <dc:creator>henrjuli</dc:creator>
  <dc:description/>
  <cp:keywords/>
  <dc:language>en-US</dc:language>
  <cp:lastModifiedBy>Windows User</cp:lastModifiedBy>
  <cp:lastPrinted>2017-01-16T09:32:00Z</cp:lastPrinted>
  <dcterms:modified xsi:type="dcterms:W3CDTF">2020-03-12T21:04:00Z</dcterms:modified>
  <cp:revision>3</cp:revision>
  <dc:subject/>
  <dc:title/>
</cp:coreProperties>
</file>