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/>
          </w:tcPr>
          <w:p>
            <w:pPr>
              <w:pStyle w:val="Opensans"/>
              <w:pageBreakBefore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90170</wp:posOffset>
                  </wp:positionV>
                  <wp:extent cx="1694815" cy="799465"/>
                  <wp:effectExtent l="0" t="0" r="0" b="0"/>
                  <wp:wrapTight wrapText="bothSides">
                    <wp:wrapPolygon edited="0">
                      <wp:start x="6044" y="14"/>
                      <wp:lineTo x="6025" y="31"/>
                      <wp:lineTo x="6017" y="50"/>
                      <wp:lineTo x="5998" y="67"/>
                      <wp:lineTo x="5979" y="87"/>
                      <wp:lineTo x="5960" y="104"/>
                      <wp:lineTo x="5951" y="123"/>
                      <wp:lineTo x="5932" y="140"/>
                      <wp:lineTo x="5913" y="160"/>
                      <wp:lineTo x="5894" y="177"/>
                      <wp:lineTo x="5884" y="196"/>
                      <wp:lineTo x="5866" y="213"/>
                      <wp:lineTo x="5847" y="233"/>
                      <wp:lineTo x="5829" y="250"/>
                      <wp:lineTo x="5819" y="267"/>
                      <wp:lineTo x="5800" y="287"/>
                      <wp:lineTo x="5781" y="304"/>
                      <wp:lineTo x="5763" y="323"/>
                      <wp:lineTo x="5754" y="340"/>
                      <wp:lineTo x="5735" y="360"/>
                      <wp:lineTo x="5716" y="377"/>
                      <wp:lineTo x="5697" y="396"/>
                      <wp:lineTo x="5689" y="413"/>
                      <wp:lineTo x="5670" y="433"/>
                      <wp:lineTo x="5651" y="450"/>
                      <wp:lineTo x="5632" y="469"/>
                      <wp:lineTo x="5613" y="486"/>
                      <wp:lineTo x="5604" y="506"/>
                      <wp:lineTo x="5586" y="523"/>
                      <wp:lineTo x="5567" y="540"/>
                      <wp:lineTo x="5548" y="560"/>
                      <wp:lineTo x="5538" y="577"/>
                      <wp:lineTo x="5519" y="596"/>
                      <wp:lineTo x="5501" y="613"/>
                      <wp:lineTo x="5482" y="633"/>
                      <wp:lineTo x="5473" y="650"/>
                      <wp:lineTo x="5454" y="669"/>
                      <wp:lineTo x="5435" y="686"/>
                      <wp:lineTo x="5417" y="706"/>
                      <wp:lineTo x="5408" y="723"/>
                      <wp:lineTo x="5389" y="740"/>
                      <wp:lineTo x="5371" y="758"/>
                      <wp:lineTo x="5352" y="778"/>
                      <wp:lineTo x="5342" y="795"/>
                      <wp:lineTo x="5323" y="812"/>
                      <wp:lineTo x="5305" y="831"/>
                      <wp:lineTo x="5287" y="849"/>
                      <wp:lineTo x="5276" y="868"/>
                      <wp:lineTo x="5258" y="885"/>
                      <wp:lineTo x="5239" y="905"/>
                      <wp:lineTo x="5220" y="922"/>
                      <wp:lineTo x="5211" y="941"/>
                      <wp:lineTo x="5193" y="958"/>
                      <wp:lineTo x="5173" y="978"/>
                      <wp:lineTo x="5154" y="995"/>
                      <wp:lineTo x="5145" y="1014"/>
                      <wp:lineTo x="5127" y="1031"/>
                      <wp:lineTo x="5108" y="1051"/>
                      <wp:lineTo x="5089" y="1068"/>
                      <wp:lineTo x="5079" y="1085"/>
                      <wp:lineTo x="5060" y="1104"/>
                      <wp:lineTo x="5042" y="1122"/>
                      <wp:lineTo x="5024" y="1141"/>
                      <wp:lineTo x="5005" y="1158"/>
                      <wp:lineTo x="4995" y="1178"/>
                      <wp:lineTo x="4976" y="1195"/>
                      <wp:lineTo x="4958" y="1214"/>
                      <wp:lineTo x="4939" y="1231"/>
                      <wp:lineTo x="4930" y="1251"/>
                      <wp:lineTo x="4911" y="1268"/>
                      <wp:lineTo x="4892" y="1287"/>
                      <wp:lineTo x="4873" y="1304"/>
                      <wp:lineTo x="4865" y="1324"/>
                      <wp:lineTo x="4846" y="1341"/>
                      <wp:lineTo x="4827" y="1358"/>
                      <wp:lineTo x="4808" y="1377"/>
                      <wp:lineTo x="4799" y="1395"/>
                      <wp:lineTo x="4780" y="1414"/>
                      <wp:lineTo x="4761" y="1431"/>
                      <wp:lineTo x="4743" y="1451"/>
                      <wp:lineTo x="4733" y="1468"/>
                      <wp:lineTo x="4714" y="1487"/>
                      <wp:lineTo x="4706" y="1503"/>
                      <wp:lineTo x="4706" y="1523"/>
                      <wp:lineTo x="4706" y="1540"/>
                      <wp:lineTo x="4706" y="1559"/>
                      <wp:lineTo x="4706" y="1576"/>
                      <wp:lineTo x="4706" y="1594"/>
                      <wp:lineTo x="4706" y="1613"/>
                      <wp:lineTo x="4706" y="1630"/>
                      <wp:lineTo x="4706" y="1649"/>
                      <wp:lineTo x="4706" y="1667"/>
                      <wp:lineTo x="4706" y="1686"/>
                      <wp:lineTo x="4706" y="1703"/>
                      <wp:lineTo x="4706" y="1723"/>
                      <wp:lineTo x="4706" y="1740"/>
                      <wp:lineTo x="4706" y="1759"/>
                      <wp:lineTo x="4706" y="1776"/>
                      <wp:lineTo x="4706" y="1796"/>
                      <wp:lineTo x="4706" y="1813"/>
                      <wp:lineTo x="4706" y="1832"/>
                      <wp:lineTo x="4706" y="1849"/>
                      <wp:lineTo x="4706" y="1867"/>
                      <wp:lineTo x="4706" y="1886"/>
                      <wp:lineTo x="4706" y="1903"/>
                      <wp:lineTo x="4706" y="1922"/>
                      <wp:lineTo x="4706" y="1940"/>
                      <wp:lineTo x="4706" y="1959"/>
                      <wp:lineTo x="4706" y="1976"/>
                      <wp:lineTo x="4706" y="1996"/>
                      <wp:lineTo x="4706" y="2013"/>
                      <wp:lineTo x="4706" y="2032"/>
                      <wp:lineTo x="4706" y="2049"/>
                      <wp:lineTo x="4706" y="2069"/>
                      <wp:lineTo x="4706" y="2086"/>
                      <wp:lineTo x="4706" y="2105"/>
                      <wp:lineTo x="4706" y="2122"/>
                      <wp:lineTo x="4706" y="2140"/>
                      <wp:lineTo x="4706" y="2159"/>
                      <wp:lineTo x="4706" y="2176"/>
                      <wp:lineTo x="4706" y="2195"/>
                      <wp:lineTo x="4706" y="2213"/>
                      <wp:lineTo x="4706" y="2231"/>
                      <wp:lineTo x="4706" y="2248"/>
                      <wp:lineTo x="4706" y="2267"/>
                      <wp:lineTo x="4706" y="2285"/>
                      <wp:lineTo x="4706" y="2304"/>
                      <wp:lineTo x="4706" y="2321"/>
                      <wp:lineTo x="4706" y="2341"/>
                      <wp:lineTo x="4706" y="2358"/>
                      <wp:lineTo x="4706" y="2377"/>
                      <wp:lineTo x="4706" y="2394"/>
                      <wp:lineTo x="4706" y="2412"/>
                      <wp:lineTo x="4706" y="2431"/>
                      <wp:lineTo x="4706" y="2448"/>
                      <wp:lineTo x="4706" y="2467"/>
                      <wp:lineTo x="4706" y="2485"/>
                      <wp:lineTo x="4706" y="2504"/>
                      <wp:lineTo x="4706" y="2521"/>
                      <wp:lineTo x="4706" y="2540"/>
                      <wp:lineTo x="4706" y="2558"/>
                      <wp:lineTo x="4706" y="2577"/>
                      <wp:lineTo x="4706" y="2594"/>
                      <wp:lineTo x="4706" y="2614"/>
                      <wp:lineTo x="4706" y="2631"/>
                      <wp:lineTo x="4706" y="2650"/>
                      <wp:lineTo x="4706" y="2667"/>
                      <wp:lineTo x="4706" y="2684"/>
                      <wp:lineTo x="4706" y="2704"/>
                      <wp:lineTo x="4706" y="2721"/>
                      <wp:lineTo x="4706" y="2740"/>
                      <wp:lineTo x="4706" y="2758"/>
                      <wp:lineTo x="4706" y="2777"/>
                      <wp:lineTo x="4706" y="2794"/>
                      <wp:lineTo x="4706" y="2813"/>
                      <wp:lineTo x="4706" y="2831"/>
                      <wp:lineTo x="4706" y="2850"/>
                      <wp:lineTo x="4706" y="2867"/>
                      <wp:lineTo x="4706" y="2887"/>
                      <wp:lineTo x="4706" y="2904"/>
                      <wp:lineTo x="4706" y="2923"/>
                      <wp:lineTo x="4706" y="2940"/>
                      <wp:lineTo x="4706" y="2957"/>
                      <wp:lineTo x="4706" y="2976"/>
                      <wp:lineTo x="4706" y="2993"/>
                      <wp:lineTo x="4706" y="3012"/>
                      <wp:lineTo x="4706" y="3030"/>
                      <wp:lineTo x="4706" y="3049"/>
                      <wp:lineTo x="4706" y="3066"/>
                      <wp:lineTo x="4706" y="3085"/>
                      <wp:lineTo x="4706" y="3103"/>
                      <wp:lineTo x="4706" y="3122"/>
                      <wp:lineTo x="4706" y="3139"/>
                      <wp:lineTo x="4706" y="3159"/>
                      <wp:lineTo x="4706" y="3176"/>
                      <wp:lineTo x="4706" y="3193"/>
                      <wp:lineTo x="4706" y="3212"/>
                      <wp:lineTo x="4706" y="3229"/>
                      <wp:lineTo x="4706" y="3249"/>
                      <wp:lineTo x="4706" y="3266"/>
                      <wp:lineTo x="4706" y="3285"/>
                      <wp:lineTo x="4706" y="3303"/>
                      <wp:lineTo x="4706" y="3322"/>
                      <wp:lineTo x="4706" y="3339"/>
                      <wp:lineTo x="4706" y="3358"/>
                      <wp:lineTo x="4706" y="3376"/>
                      <wp:lineTo x="4706" y="3395"/>
                      <wp:lineTo x="4706" y="3412"/>
                      <wp:lineTo x="4706" y="3431"/>
                      <wp:lineTo x="4706" y="3449"/>
                      <wp:lineTo x="4706" y="3466"/>
                      <wp:lineTo x="4706" y="3485"/>
                      <wp:lineTo x="4706" y="3502"/>
                      <wp:lineTo x="4706" y="3522"/>
                      <wp:lineTo x="4706" y="3539"/>
                      <wp:lineTo x="4706" y="3558"/>
                      <wp:lineTo x="4706" y="3576"/>
                      <wp:lineTo x="4706" y="3595"/>
                      <wp:lineTo x="4706" y="3612"/>
                      <wp:lineTo x="4706" y="3631"/>
                      <wp:lineTo x="4706" y="3649"/>
                      <wp:lineTo x="4706" y="3668"/>
                      <wp:lineTo x="4706" y="3685"/>
                      <wp:lineTo x="4706" y="3704"/>
                      <wp:lineTo x="4706" y="3721"/>
                      <wp:lineTo x="4706" y="3738"/>
                      <wp:lineTo x="4706" y="3757"/>
                      <wp:lineTo x="4706" y="3774"/>
                      <wp:lineTo x="4706" y="3794"/>
                      <wp:lineTo x="4706" y="3811"/>
                      <wp:lineTo x="4706" y="3830"/>
                      <wp:lineTo x="4706" y="3847"/>
                      <wp:lineTo x="4706" y="3867"/>
                      <wp:lineTo x="4706" y="3884"/>
                      <wp:lineTo x="4706" y="3903"/>
                      <wp:lineTo x="4706" y="3921"/>
                      <wp:lineTo x="4706" y="3940"/>
                      <wp:lineTo x="4706" y="3957"/>
                      <wp:lineTo x="4706" y="3976"/>
                      <wp:lineTo x="4706" y="3994"/>
                      <wp:lineTo x="4706" y="4011"/>
                      <wp:lineTo x="4706" y="4030"/>
                      <wp:lineTo x="4706" y="4047"/>
                      <wp:lineTo x="4706" y="4067"/>
                      <wp:lineTo x="4706" y="4084"/>
                      <wp:lineTo x="4706" y="4103"/>
                      <wp:lineTo x="4706" y="4120"/>
                      <wp:lineTo x="4706" y="4140"/>
                      <wp:lineTo x="4706" y="4157"/>
                      <wp:lineTo x="4706" y="4176"/>
                      <wp:lineTo x="4706" y="4194"/>
                      <wp:lineTo x="4706" y="4213"/>
                      <wp:lineTo x="4706" y="4230"/>
                      <wp:lineTo x="4706" y="4249"/>
                      <wp:lineTo x="4706" y="4267"/>
                      <wp:lineTo x="4706" y="4284"/>
                      <wp:lineTo x="4706" y="4303"/>
                      <wp:lineTo x="4706" y="4320"/>
                      <wp:lineTo x="4706" y="4340"/>
                      <wp:lineTo x="4706" y="4357"/>
                      <wp:lineTo x="4706" y="4376"/>
                      <wp:lineTo x="4706" y="4393"/>
                      <wp:lineTo x="4706" y="4413"/>
                      <wp:lineTo x="4706" y="4430"/>
                      <wp:lineTo x="4706" y="4449"/>
                      <wp:lineTo x="4706" y="4466"/>
                      <wp:lineTo x="4706" y="4485"/>
                      <wp:lineTo x="4706" y="4502"/>
                      <wp:lineTo x="4706" y="4521"/>
                      <wp:lineTo x="4706" y="4539"/>
                      <wp:lineTo x="4706" y="4556"/>
                      <wp:lineTo x="4706" y="4575"/>
                      <wp:lineTo x="4706" y="4592"/>
                      <wp:lineTo x="4706" y="4612"/>
                      <wp:lineTo x="4706" y="4629"/>
                      <wp:lineTo x="4725" y="4648"/>
                      <wp:lineTo x="4743" y="4665"/>
                      <wp:lineTo x="4752" y="4685"/>
                      <wp:lineTo x="4771" y="4702"/>
                      <wp:lineTo x="4790" y="4721"/>
                      <wp:lineTo x="4808" y="4739"/>
                      <wp:lineTo x="4817" y="4758"/>
                      <wp:lineTo x="4836" y="4775"/>
                      <wp:lineTo x="4855" y="4792"/>
                      <wp:lineTo x="4873" y="4812"/>
                      <wp:lineTo x="4884" y="4829"/>
                      <wp:lineTo x="4901" y="4848"/>
                      <wp:lineTo x="4920" y="4865"/>
                      <wp:lineTo x="4939" y="4885"/>
                      <wp:lineTo x="4949" y="4902"/>
                      <wp:lineTo x="4968" y="4921"/>
                      <wp:lineTo x="4986" y="4938"/>
                      <wp:lineTo x="4995" y="4958"/>
                      <wp:lineTo x="5014" y="4975"/>
                      <wp:lineTo x="5032" y="4994"/>
                      <wp:lineTo x="5051" y="5012"/>
                      <wp:lineTo x="5060" y="5031"/>
                      <wp:lineTo x="5079" y="5048"/>
                      <wp:lineTo x="5098" y="5065"/>
                      <wp:lineTo x="5116" y="5085"/>
                      <wp:lineTo x="5127" y="5102"/>
                      <wp:lineTo x="5145" y="5121"/>
                      <wp:lineTo x="5164" y="5138"/>
                      <wp:lineTo x="5182" y="5158"/>
                      <wp:lineTo x="5193" y="5175"/>
                      <wp:lineTo x="5211" y="5194"/>
                      <wp:lineTo x="5230" y="5210"/>
                      <wp:lineTo x="5239" y="5230"/>
                      <wp:lineTo x="5258" y="5247"/>
                      <wp:lineTo x="5276" y="5266"/>
                      <wp:lineTo x="5295" y="5283"/>
                      <wp:lineTo x="5305" y="5303"/>
                      <wp:lineTo x="5323" y="5320"/>
                      <wp:lineTo x="5342" y="5337"/>
                      <wp:lineTo x="5361" y="5357"/>
                      <wp:lineTo x="5371" y="5374"/>
                      <wp:lineTo x="5389" y="5393"/>
                      <wp:lineTo x="5408" y="5410"/>
                      <wp:lineTo x="5417" y="5430"/>
                      <wp:lineTo x="5435" y="5447"/>
                      <wp:lineTo x="5454" y="5466"/>
                      <wp:lineTo x="5473" y="5483"/>
                      <wp:lineTo x="5482" y="5503"/>
                      <wp:lineTo x="5501" y="5520"/>
                      <wp:lineTo x="5519" y="5539"/>
                      <wp:lineTo x="5538" y="5556"/>
                      <wp:lineTo x="5548" y="5576"/>
                      <wp:lineTo x="5567" y="5593"/>
                      <wp:lineTo x="5586" y="5610"/>
                      <wp:lineTo x="5604" y="5630"/>
                      <wp:lineTo x="5613" y="5647"/>
                      <wp:lineTo x="5632" y="5666"/>
                      <wp:lineTo x="5651" y="5683"/>
                      <wp:lineTo x="5660" y="5703"/>
                      <wp:lineTo x="5678" y="5720"/>
                      <wp:lineTo x="5697" y="5739"/>
                      <wp:lineTo x="5716" y="5756"/>
                      <wp:lineTo x="5726" y="5776"/>
                      <wp:lineTo x="5744" y="5793"/>
                      <wp:lineTo x="5763" y="5812"/>
                      <wp:lineTo x="5781" y="5829"/>
                      <wp:lineTo x="5791" y="5849"/>
                      <wp:lineTo x="5810" y="5866"/>
                      <wp:lineTo x="5829" y="5883"/>
                      <wp:lineTo x="5847" y="5903"/>
                      <wp:lineTo x="5856" y="5920"/>
                      <wp:lineTo x="5875" y="5939"/>
                      <wp:lineTo x="5894" y="5955"/>
                      <wp:lineTo x="5903" y="5975"/>
                      <wp:lineTo x="5921" y="5992"/>
                      <wp:lineTo x="5941" y="6011"/>
                      <wp:lineTo x="5960" y="6028"/>
                      <wp:lineTo x="5970" y="6048"/>
                      <wp:lineTo x="5989" y="6065"/>
                      <wp:lineTo x="6007" y="6084"/>
                      <wp:lineTo x="6025" y="6101"/>
                      <wp:lineTo x="6035" y="6121"/>
                      <wp:lineTo x="6054" y="6138"/>
                      <wp:lineTo x="6073" y="6155"/>
                      <wp:lineTo x="6727" y="6175"/>
                      <wp:lineTo x="6710" y="6192"/>
                      <wp:lineTo x="6691" y="6211"/>
                      <wp:lineTo x="6680" y="6228"/>
                      <wp:lineTo x="6661" y="6248"/>
                      <wp:lineTo x="6642" y="6265"/>
                      <wp:lineTo x="6624" y="6284"/>
                      <wp:lineTo x="6615" y="6301"/>
                      <wp:lineTo x="6596" y="6321"/>
                      <wp:lineTo x="6578" y="6338"/>
                      <wp:lineTo x="6559" y="6357"/>
                      <wp:lineTo x="6540" y="6374"/>
                      <wp:lineTo x="6531" y="6392"/>
                      <wp:lineTo x="6512" y="6411"/>
                      <wp:lineTo x="6493" y="6428"/>
                      <wp:lineTo x="6475" y="6448"/>
                      <wp:lineTo x="6465" y="6465"/>
                      <wp:lineTo x="6446" y="6484"/>
                      <wp:lineTo x="6428" y="6501"/>
                      <wp:lineTo x="6409" y="6521"/>
                      <wp:lineTo x="6400" y="6538"/>
                      <wp:lineTo x="6381" y="6557"/>
                      <wp:lineTo x="6372" y="6574"/>
                      <wp:lineTo x="6372" y="6594"/>
                      <wp:lineTo x="6372" y="6611"/>
                      <wp:lineTo x="6372" y="6630"/>
                      <wp:lineTo x="6372" y="6647"/>
                      <wp:lineTo x="6372" y="6665"/>
                      <wp:lineTo x="6372" y="6684"/>
                      <wp:lineTo x="6372" y="6700"/>
                      <wp:lineTo x="6372" y="6719"/>
                      <wp:lineTo x="6372" y="6737"/>
                      <wp:lineTo x="6372" y="6756"/>
                      <wp:lineTo x="6372" y="6773"/>
                      <wp:lineTo x="6372" y="6793"/>
                      <wp:lineTo x="6372" y="6810"/>
                      <wp:lineTo x="6372" y="6829"/>
                      <wp:lineTo x="6372" y="6846"/>
                      <wp:lineTo x="6372" y="6866"/>
                      <wp:lineTo x="6372" y="6883"/>
                      <wp:lineTo x="6372" y="6902"/>
                      <wp:lineTo x="6372" y="6919"/>
                      <wp:lineTo x="6372" y="6937"/>
                      <wp:lineTo x="6372" y="6956"/>
                      <wp:lineTo x="6372" y="6973"/>
                      <wp:lineTo x="6372" y="6992"/>
                      <wp:lineTo x="6372" y="7010"/>
                      <wp:lineTo x="6372" y="7029"/>
                      <wp:lineTo x="6372" y="7046"/>
                      <wp:lineTo x="6372" y="7066"/>
                      <wp:lineTo x="6372" y="7083"/>
                      <wp:lineTo x="6372" y="7102"/>
                      <wp:lineTo x="6372" y="7119"/>
                      <wp:lineTo x="6372" y="7139"/>
                      <wp:lineTo x="6372" y="7156"/>
                      <wp:lineTo x="6372" y="7175"/>
                      <wp:lineTo x="6372" y="7192"/>
                      <wp:lineTo x="6372" y="7210"/>
                      <wp:lineTo x="6372" y="7229"/>
                      <wp:lineTo x="6372" y="7246"/>
                      <wp:lineTo x="6372" y="7265"/>
                      <wp:lineTo x="6372" y="7283"/>
                      <wp:lineTo x="6372" y="7302"/>
                      <wp:lineTo x="6372" y="7319"/>
                      <wp:lineTo x="6372" y="7339"/>
                      <wp:lineTo x="6372" y="7356"/>
                      <wp:lineTo x="6372" y="7375"/>
                      <wp:lineTo x="6372" y="7392"/>
                      <wp:lineTo x="6372" y="7412"/>
                      <wp:lineTo x="6372" y="7429"/>
                      <wp:lineTo x="6372" y="7447"/>
                      <wp:lineTo x="6372" y="7464"/>
                      <wp:lineTo x="6372" y="7482"/>
                      <wp:lineTo x="6372" y="7501"/>
                      <wp:lineTo x="6372" y="7518"/>
                      <wp:lineTo x="6372" y="7537"/>
                      <wp:lineTo x="6372" y="7555"/>
                      <wp:lineTo x="6372" y="7574"/>
                      <wp:lineTo x="6372" y="7591"/>
                      <wp:lineTo x="6372" y="7611"/>
                      <wp:lineTo x="6372" y="7628"/>
                      <wp:lineTo x="6372" y="7647"/>
                      <wp:lineTo x="6372" y="7664"/>
                      <wp:lineTo x="6372" y="7684"/>
                      <wp:lineTo x="6372" y="7701"/>
                      <wp:lineTo x="6372" y="7718"/>
                      <wp:lineTo x="6372" y="7737"/>
                      <wp:lineTo x="6372" y="7755"/>
                      <wp:lineTo x="6372" y="7774"/>
                      <wp:lineTo x="6372" y="7791"/>
                      <wp:lineTo x="6372" y="7810"/>
                      <wp:lineTo x="6372" y="7828"/>
                      <wp:lineTo x="6372" y="7847"/>
                      <wp:lineTo x="6372" y="7864"/>
                      <wp:lineTo x="6372" y="7883"/>
                      <wp:lineTo x="6372" y="7901"/>
                      <wp:lineTo x="6372" y="7920"/>
                      <wp:lineTo x="6372" y="7937"/>
                      <wp:lineTo x="6372" y="7957"/>
                      <wp:lineTo x="6372" y="7974"/>
                      <wp:lineTo x="6372" y="7991"/>
                      <wp:lineTo x="6372" y="8010"/>
                      <wp:lineTo x="6372" y="8028"/>
                      <wp:lineTo x="6372" y="8047"/>
                      <wp:lineTo x="6372" y="8064"/>
                      <wp:lineTo x="6372" y="8083"/>
                      <wp:lineTo x="6372" y="8101"/>
                      <wp:lineTo x="6372" y="8120"/>
                      <wp:lineTo x="6372" y="8137"/>
                      <wp:lineTo x="6372" y="8156"/>
                      <wp:lineTo x="6372" y="8174"/>
                      <wp:lineTo x="6372" y="8192"/>
                      <wp:lineTo x="6372" y="8209"/>
                      <wp:lineTo x="6372" y="8229"/>
                      <wp:lineTo x="6372" y="8246"/>
                      <wp:lineTo x="6372" y="8263"/>
                      <wp:lineTo x="6372" y="8282"/>
                      <wp:lineTo x="6372" y="8299"/>
                      <wp:lineTo x="6372" y="8319"/>
                      <wp:lineTo x="6372" y="8336"/>
                      <wp:lineTo x="6372" y="8355"/>
                      <wp:lineTo x="6372" y="8373"/>
                      <wp:lineTo x="6372" y="8392"/>
                      <wp:lineTo x="6372" y="8409"/>
                      <wp:lineTo x="6372" y="8428"/>
                      <wp:lineTo x="6372" y="8446"/>
                      <wp:lineTo x="6372" y="8465"/>
                      <wp:lineTo x="6372" y="8482"/>
                      <wp:lineTo x="6372" y="8502"/>
                      <wp:lineTo x="6372" y="8519"/>
                      <wp:lineTo x="6372" y="8536"/>
                      <wp:lineTo x="6372" y="8555"/>
                      <wp:lineTo x="6372" y="8572"/>
                      <wp:lineTo x="6372" y="8592"/>
                      <wp:lineTo x="6372" y="8609"/>
                      <wp:lineTo x="6372" y="8628"/>
                      <wp:lineTo x="6372" y="8646"/>
                      <wp:lineTo x="6372" y="8665"/>
                      <wp:lineTo x="6372" y="8682"/>
                      <wp:lineTo x="6372" y="8701"/>
                      <wp:lineTo x="6372" y="8719"/>
                      <wp:lineTo x="6372" y="8738"/>
                      <wp:lineTo x="6372" y="8755"/>
                      <wp:lineTo x="6372" y="8775"/>
                      <wp:lineTo x="6372" y="8792"/>
                      <wp:lineTo x="6372" y="8809"/>
                      <wp:lineTo x="6372" y="8828"/>
                      <wp:lineTo x="6372" y="8845"/>
                      <wp:lineTo x="6372" y="8865"/>
                      <wp:lineTo x="6372" y="8882"/>
                      <wp:lineTo x="6372" y="8901"/>
                      <wp:lineTo x="6372" y="8919"/>
                      <wp:lineTo x="6372" y="8937"/>
                      <wp:lineTo x="6372" y="8954"/>
                      <wp:lineTo x="6372" y="8973"/>
                      <wp:lineTo x="6372" y="8991"/>
                      <wp:lineTo x="6372" y="9010"/>
                      <wp:lineTo x="6372" y="9027"/>
                      <wp:lineTo x="6372" y="9047"/>
                      <wp:lineTo x="6372" y="9064"/>
                      <wp:lineTo x="6372" y="9081"/>
                      <wp:lineTo x="6372" y="9100"/>
                      <wp:lineTo x="6372" y="9117"/>
                      <wp:lineTo x="6372" y="9137"/>
                      <wp:lineTo x="6372" y="9154"/>
                      <wp:lineTo x="6372" y="9173"/>
                      <wp:lineTo x="6372" y="9191"/>
                      <wp:lineTo x="6372" y="9210"/>
                      <wp:lineTo x="6372" y="9227"/>
                      <wp:lineTo x="6372" y="9246"/>
                      <wp:lineTo x="6372" y="9264"/>
                      <wp:lineTo x="6372" y="9283"/>
                      <wp:lineTo x="6372" y="9300"/>
                      <wp:lineTo x="6372" y="9317"/>
                      <wp:lineTo x="6372" y="9337"/>
                      <wp:lineTo x="6372" y="9354"/>
                      <wp:lineTo x="6372" y="9373"/>
                      <wp:lineTo x="6372" y="9390"/>
                      <wp:lineTo x="6372" y="9410"/>
                      <wp:lineTo x="6372" y="9427"/>
                      <wp:lineTo x="6372" y="9446"/>
                      <wp:lineTo x="6372" y="9464"/>
                      <wp:lineTo x="6372" y="9483"/>
                      <wp:lineTo x="6372" y="9500"/>
                      <wp:lineTo x="6372" y="9519"/>
                      <wp:lineTo x="6372" y="9537"/>
                      <wp:lineTo x="6372" y="9556"/>
                      <wp:lineTo x="6372" y="9573"/>
                      <wp:lineTo x="6372" y="9590"/>
                      <wp:lineTo x="6372" y="9610"/>
                      <wp:lineTo x="6372" y="9627"/>
                      <wp:lineTo x="6372" y="9646"/>
                      <wp:lineTo x="6372" y="9663"/>
                      <wp:lineTo x="6372" y="9682"/>
                      <wp:lineTo x="6372" y="9699"/>
                      <wp:lineTo x="6391" y="9718"/>
                      <wp:lineTo x="6409" y="9735"/>
                      <wp:lineTo x="6419" y="9755"/>
                      <wp:lineTo x="6437" y="9772"/>
                      <wp:lineTo x="6456" y="9791"/>
                      <wp:lineTo x="6475" y="9809"/>
                      <wp:lineTo x="6483" y="9828"/>
                      <wp:lineTo x="6502" y="9845"/>
                      <wp:lineTo x="6521" y="9862"/>
                      <wp:lineTo x="6531" y="9882"/>
                      <wp:lineTo x="6550" y="9899"/>
                      <wp:lineTo x="6568" y="9918"/>
                      <wp:lineTo x="6586" y="9935"/>
                      <wp:lineTo x="6596" y="9955"/>
                      <wp:lineTo x="6615" y="9972"/>
                      <wp:lineTo x="6634" y="9991"/>
                      <wp:lineTo x="6652" y="10008"/>
                      <wp:lineTo x="6661" y="10028"/>
                      <wp:lineTo x="6680" y="10045"/>
                      <wp:lineTo x="6700" y="10064"/>
                      <wp:lineTo x="6710" y="10082"/>
                      <wp:lineTo x="6727" y="10101"/>
                      <wp:lineTo x="6746" y="10118"/>
                      <wp:lineTo x="6765" y="10135"/>
                      <wp:lineTo x="6775" y="10155"/>
                      <wp:lineTo x="6794" y="10172"/>
                      <wp:lineTo x="6081" y="10191"/>
                      <wp:lineTo x="6063" y="10208"/>
                      <wp:lineTo x="6044" y="10228"/>
                      <wp:lineTo x="6025" y="10245"/>
                      <wp:lineTo x="6017" y="10264"/>
                      <wp:lineTo x="5998" y="10281"/>
                      <wp:lineTo x="5979" y="10301"/>
                      <wp:lineTo x="5960" y="10318"/>
                      <wp:lineTo x="5951" y="10337"/>
                      <wp:lineTo x="5932" y="10355"/>
                      <wp:lineTo x="5913" y="10374"/>
                      <wp:lineTo x="5894" y="10391"/>
                      <wp:lineTo x="5884" y="10408"/>
                      <wp:lineTo x="5866" y="10427"/>
                      <wp:lineTo x="5847" y="10444"/>
                      <wp:lineTo x="5829" y="10463"/>
                      <wp:lineTo x="5819" y="10480"/>
                      <wp:lineTo x="5800" y="10500"/>
                      <wp:lineTo x="5781" y="10517"/>
                      <wp:lineTo x="5763" y="10536"/>
                      <wp:lineTo x="5754" y="10553"/>
                      <wp:lineTo x="5735" y="10573"/>
                      <wp:lineTo x="5716" y="10590"/>
                      <wp:lineTo x="5697" y="10609"/>
                      <wp:lineTo x="5689" y="10627"/>
                      <wp:lineTo x="5670" y="10646"/>
                      <wp:lineTo x="5651" y="10663"/>
                      <wp:lineTo x="5632" y="10680"/>
                      <wp:lineTo x="5622" y="10700"/>
                      <wp:lineTo x="5604" y="10717"/>
                      <wp:lineTo x="5586" y="10736"/>
                      <wp:lineTo x="5567" y="10753"/>
                      <wp:lineTo x="5557" y="10773"/>
                      <wp:lineTo x="5538" y="10790"/>
                      <wp:lineTo x="5519" y="10809"/>
                      <wp:lineTo x="5501" y="10826"/>
                      <wp:lineTo x="5482" y="10846"/>
                      <wp:lineTo x="5473" y="10863"/>
                      <wp:lineTo x="5454" y="10882"/>
                      <wp:lineTo x="5435" y="10899"/>
                      <wp:lineTo x="5417" y="10917"/>
                      <wp:lineTo x="5408" y="10936"/>
                      <wp:lineTo x="5389" y="10953"/>
                      <wp:lineTo x="5371" y="10973"/>
                      <wp:lineTo x="5352" y="10990"/>
                      <wp:lineTo x="5342" y="11009"/>
                      <wp:lineTo x="5323" y="11026"/>
                      <wp:lineTo x="5305" y="11046"/>
                      <wp:lineTo x="5287" y="11063"/>
                      <wp:lineTo x="5276" y="11082"/>
                      <wp:lineTo x="5258" y="11099"/>
                      <wp:lineTo x="5239" y="11119"/>
                      <wp:lineTo x="5220" y="11136"/>
                      <wp:lineTo x="5211" y="11155"/>
                      <wp:lineTo x="5193" y="11171"/>
                      <wp:lineTo x="5173" y="11189"/>
                      <wp:lineTo x="5154" y="11208"/>
                      <wp:lineTo x="5145" y="11225"/>
                      <wp:lineTo x="5127" y="11245"/>
                      <wp:lineTo x="5108" y="11262"/>
                      <wp:lineTo x="5089" y="11281"/>
                      <wp:lineTo x="5079" y="11298"/>
                      <wp:lineTo x="5060" y="11318"/>
                      <wp:lineTo x="5042" y="11335"/>
                      <wp:lineTo x="5024" y="11354"/>
                      <wp:lineTo x="5014" y="11371"/>
                      <wp:lineTo x="4995" y="11391"/>
                      <wp:lineTo x="4976" y="11408"/>
                      <wp:lineTo x="4958" y="11427"/>
                      <wp:lineTo x="4949" y="11444"/>
                      <wp:lineTo x="4930" y="11462"/>
                      <wp:lineTo x="4911" y="11481"/>
                      <wp:lineTo x="4892" y="11498"/>
                      <wp:lineTo x="4873" y="11518"/>
                      <wp:lineTo x="4865" y="11535"/>
                      <wp:lineTo x="4846" y="11554"/>
                      <wp:lineTo x="4827" y="11571"/>
                      <wp:lineTo x="4808" y="11591"/>
                      <wp:lineTo x="4799" y="11608"/>
                      <wp:lineTo x="4780" y="11627"/>
                      <wp:lineTo x="4761" y="11644"/>
                      <wp:lineTo x="4743" y="11664"/>
                      <wp:lineTo x="4733" y="11681"/>
                      <wp:lineTo x="4714" y="11700"/>
                      <wp:lineTo x="4706" y="11717"/>
                      <wp:lineTo x="4706" y="11735"/>
                      <wp:lineTo x="4706" y="11754"/>
                      <wp:lineTo x="4706" y="11771"/>
                      <wp:lineTo x="4706" y="11791"/>
                      <wp:lineTo x="4706" y="11808"/>
                      <wp:lineTo x="4706" y="11827"/>
                      <wp:lineTo x="4706" y="11844"/>
                      <wp:lineTo x="4706" y="11864"/>
                      <wp:lineTo x="4706" y="11881"/>
                      <wp:lineTo x="4706" y="11898"/>
                      <wp:lineTo x="4706" y="11916"/>
                      <wp:lineTo x="4706" y="11936"/>
                      <wp:lineTo x="4706" y="11953"/>
                      <wp:lineTo x="4706" y="11972"/>
                      <wp:lineTo x="4706" y="11989"/>
                      <wp:lineTo x="4706" y="12007"/>
                      <wp:lineTo x="4706" y="12026"/>
                      <wp:lineTo x="4706" y="12043"/>
                      <wp:lineTo x="4706" y="12063"/>
                      <wp:lineTo x="4706" y="12080"/>
                      <wp:lineTo x="4706" y="12099"/>
                      <wp:lineTo x="4706" y="12116"/>
                      <wp:lineTo x="4706" y="12136"/>
                      <wp:lineTo x="4706" y="12153"/>
                      <wp:lineTo x="4706" y="12172"/>
                      <wp:lineTo x="4706" y="12189"/>
                      <wp:lineTo x="4706" y="12209"/>
                      <wp:lineTo x="4706" y="12226"/>
                      <wp:lineTo x="4706" y="12245"/>
                      <wp:lineTo x="4706" y="12262"/>
                      <wp:lineTo x="4706" y="12280"/>
                      <wp:lineTo x="4706" y="12299"/>
                      <wp:lineTo x="4706" y="12316"/>
                      <wp:lineTo x="4706" y="12335"/>
                      <wp:lineTo x="4706" y="12353"/>
                      <wp:lineTo x="4706" y="12372"/>
                      <wp:lineTo x="4706" y="12389"/>
                      <wp:lineTo x="4706" y="12409"/>
                      <wp:lineTo x="4706" y="12426"/>
                      <wp:lineTo x="4706" y="12445"/>
                      <wp:lineTo x="4706" y="12462"/>
                      <wp:lineTo x="4706" y="12482"/>
                      <wp:lineTo x="4706" y="12499"/>
                      <wp:lineTo x="4706" y="12516"/>
                      <wp:lineTo x="4706" y="12535"/>
                      <wp:lineTo x="4706" y="12553"/>
                      <wp:lineTo x="4706" y="12572"/>
                      <wp:lineTo x="4706" y="12589"/>
                      <wp:lineTo x="4706" y="12608"/>
                      <wp:lineTo x="4706" y="12626"/>
                      <wp:lineTo x="4706" y="12645"/>
                      <wp:lineTo x="4706" y="12661"/>
                      <wp:lineTo x="4706" y="12681"/>
                      <wp:lineTo x="4706" y="12698"/>
                      <wp:lineTo x="4706" y="12717"/>
                      <wp:lineTo x="4706" y="12734"/>
                      <wp:lineTo x="4706" y="12754"/>
                      <wp:lineTo x="4706" y="12771"/>
                      <wp:lineTo x="4706" y="12788"/>
                      <wp:lineTo x="4706" y="12807"/>
                      <wp:lineTo x="4706" y="12825"/>
                      <wp:lineTo x="4706" y="12844"/>
                      <wp:lineTo x="4706" y="12861"/>
                      <wp:lineTo x="4706" y="12880"/>
                      <wp:lineTo x="4706" y="12898"/>
                      <wp:lineTo x="4706" y="12917"/>
                      <wp:lineTo x="4706" y="12934"/>
                      <wp:lineTo x="4706" y="12954"/>
                      <wp:lineTo x="4706" y="12971"/>
                      <wp:lineTo x="4706" y="12990"/>
                      <wp:lineTo x="4706" y="13007"/>
                      <wp:lineTo x="4706" y="13027"/>
                      <wp:lineTo x="4706" y="13044"/>
                      <wp:lineTo x="4706" y="13061"/>
                      <wp:lineTo x="4706" y="13080"/>
                      <wp:lineTo x="4706" y="13098"/>
                      <wp:lineTo x="4706" y="13117"/>
                      <wp:lineTo x="4706" y="13134"/>
                      <wp:lineTo x="4706" y="13153"/>
                      <wp:lineTo x="4706" y="13171"/>
                      <wp:lineTo x="4706" y="13190"/>
                      <wp:lineTo x="4706" y="13207"/>
                      <wp:lineTo x="4706" y="13227"/>
                      <wp:lineTo x="4706" y="13244"/>
                      <wp:lineTo x="4706" y="13263"/>
                      <wp:lineTo x="4706" y="13280"/>
                      <wp:lineTo x="4706" y="13300"/>
                      <wp:lineTo x="4706" y="13317"/>
                      <wp:lineTo x="4706" y="13334"/>
                      <wp:lineTo x="4706" y="13353"/>
                      <wp:lineTo x="4706" y="13371"/>
                      <wp:lineTo x="4706" y="13389"/>
                      <wp:lineTo x="4706" y="13406"/>
                      <wp:lineTo x="4706" y="13425"/>
                      <wp:lineTo x="4706" y="13443"/>
                      <wp:lineTo x="4706" y="13462"/>
                      <wp:lineTo x="4706" y="13479"/>
                      <wp:lineTo x="4706" y="13499"/>
                      <wp:lineTo x="4706" y="13516"/>
                      <wp:lineTo x="4706" y="13535"/>
                      <wp:lineTo x="4706" y="13552"/>
                      <wp:lineTo x="4706" y="13572"/>
                      <wp:lineTo x="4706" y="13589"/>
                      <wp:lineTo x="4706" y="13606"/>
                      <wp:lineTo x="4706" y="13625"/>
                      <wp:lineTo x="4706" y="13643"/>
                      <wp:lineTo x="4706" y="13662"/>
                      <wp:lineTo x="4706" y="13679"/>
                      <wp:lineTo x="4706" y="13698"/>
                      <wp:lineTo x="4706" y="13716"/>
                      <wp:lineTo x="4706" y="13735"/>
                      <wp:lineTo x="4706" y="13752"/>
                      <wp:lineTo x="4706" y="13771"/>
                      <wp:lineTo x="4706" y="13789"/>
                      <wp:lineTo x="4706" y="13808"/>
                      <wp:lineTo x="4706" y="13825"/>
                      <wp:lineTo x="4706" y="13845"/>
                      <wp:lineTo x="4706" y="13862"/>
                      <wp:lineTo x="4706" y="13879"/>
                      <wp:lineTo x="4706" y="13898"/>
                      <wp:lineTo x="4706" y="13915"/>
                      <wp:lineTo x="4706" y="13935"/>
                      <wp:lineTo x="4706" y="13952"/>
                      <wp:lineTo x="4706" y="13971"/>
                      <wp:lineTo x="4706" y="13989"/>
                      <wp:lineTo x="4706" y="14008"/>
                      <wp:lineTo x="4706" y="14025"/>
                      <wp:lineTo x="4706" y="14044"/>
                      <wp:lineTo x="4706" y="14062"/>
                      <wp:lineTo x="4706" y="14081"/>
                      <wp:lineTo x="4706" y="14098"/>
                      <wp:lineTo x="4706" y="14115"/>
                      <wp:lineTo x="4706" y="14134"/>
                      <wp:lineTo x="4706" y="14151"/>
                      <wp:lineTo x="4706" y="14170"/>
                      <wp:lineTo x="4706" y="14187"/>
                      <wp:lineTo x="4706" y="14207"/>
                      <wp:lineTo x="4706" y="14224"/>
                      <wp:lineTo x="4706" y="14243"/>
                      <wp:lineTo x="4706" y="14261"/>
                      <wp:lineTo x="4706" y="14280"/>
                      <wp:lineTo x="4706" y="14297"/>
                      <wp:lineTo x="4706" y="14316"/>
                      <wp:lineTo x="4706" y="14334"/>
                      <wp:lineTo x="4706" y="14353"/>
                      <wp:lineTo x="4706" y="14370"/>
                      <wp:lineTo x="4706" y="14387"/>
                      <wp:lineTo x="4706" y="14407"/>
                      <wp:lineTo x="4706" y="14424"/>
                      <wp:lineTo x="4706" y="14443"/>
                      <wp:lineTo x="4706" y="14460"/>
                      <wp:lineTo x="4706" y="14480"/>
                      <wp:lineTo x="4706" y="14497"/>
                      <wp:lineTo x="4706" y="14516"/>
                      <wp:lineTo x="4706" y="14534"/>
                      <wp:lineTo x="4706" y="14553"/>
                      <wp:lineTo x="4706" y="14570"/>
                      <wp:lineTo x="4706" y="14589"/>
                      <wp:lineTo x="4706" y="14607"/>
                      <wp:lineTo x="4706" y="14626"/>
                      <wp:lineTo x="4706" y="14643"/>
                      <wp:lineTo x="4706" y="14660"/>
                      <wp:lineTo x="4706" y="14680"/>
                      <wp:lineTo x="4706" y="14697"/>
                      <wp:lineTo x="4706" y="14716"/>
                      <wp:lineTo x="4706" y="14733"/>
                      <wp:lineTo x="4706" y="14753"/>
                      <wp:lineTo x="4706" y="14770"/>
                      <wp:lineTo x="4706" y="14789"/>
                      <wp:lineTo x="4706" y="14807"/>
                      <wp:lineTo x="4706" y="14826"/>
                      <wp:lineTo x="4706" y="14843"/>
                      <wp:lineTo x="4725" y="14862"/>
                      <wp:lineTo x="4743" y="14879"/>
                      <wp:lineTo x="4761" y="14898"/>
                      <wp:lineTo x="4771" y="14915"/>
                      <wp:lineTo x="1324" y="14932"/>
                      <wp:lineTo x="1306" y="14952"/>
                      <wp:lineTo x="1287" y="14969"/>
                      <wp:lineTo x="1278" y="14988"/>
                      <wp:lineTo x="1259" y="15005"/>
                      <wp:lineTo x="1240" y="15025"/>
                      <wp:lineTo x="1222" y="15042"/>
                      <wp:lineTo x="1213" y="15061"/>
                      <wp:lineTo x="1194" y="15079"/>
                      <wp:lineTo x="1176" y="15098"/>
                      <wp:lineTo x="1157" y="15115"/>
                      <wp:lineTo x="1147" y="15134"/>
                      <wp:lineTo x="1128" y="15152"/>
                      <wp:lineTo x="1109" y="15171"/>
                      <wp:lineTo x="1092" y="15188"/>
                      <wp:lineTo x="1073" y="15205"/>
                      <wp:lineTo x="1063" y="15225"/>
                      <wp:lineTo x="1044" y="15242"/>
                      <wp:lineTo x="1025" y="15261"/>
                      <wp:lineTo x="1007" y="15278"/>
                      <wp:lineTo x="997" y="15298"/>
                      <wp:lineTo x="979" y="15315"/>
                      <wp:lineTo x="960" y="15334"/>
                      <wp:lineTo x="941" y="15351"/>
                      <wp:lineTo x="933" y="15371"/>
                      <wp:lineTo x="914" y="15388"/>
                      <wp:lineTo x="895" y="15407"/>
                      <wp:lineTo x="876" y="15425"/>
                      <wp:lineTo x="866" y="15442"/>
                      <wp:lineTo x="848" y="15461"/>
                      <wp:lineTo x="829" y="15478"/>
                      <wp:lineTo x="811" y="15498"/>
                      <wp:lineTo x="801" y="15515"/>
                      <wp:lineTo x="782" y="15534"/>
                      <wp:lineTo x="764" y="15551"/>
                      <wp:lineTo x="745" y="15571"/>
                      <wp:lineTo x="736" y="15588"/>
                      <wp:lineTo x="717" y="15607"/>
                      <wp:lineTo x="697" y="15623"/>
                      <wp:lineTo x="678" y="15643"/>
                      <wp:lineTo x="670" y="15660"/>
                      <wp:lineTo x="651" y="15679"/>
                      <wp:lineTo x="632" y="15697"/>
                      <wp:lineTo x="613" y="15714"/>
                      <wp:lineTo x="604" y="15733"/>
                      <wp:lineTo x="585" y="15750"/>
                      <wp:lineTo x="566" y="15770"/>
                      <wp:lineTo x="547" y="15787"/>
                      <wp:lineTo x="538" y="15806"/>
                      <wp:lineTo x="520" y="15823"/>
                      <wp:lineTo x="501" y="15843"/>
                      <wp:lineTo x="482" y="15860"/>
                      <wp:lineTo x="463" y="15879"/>
                      <wp:lineTo x="454" y="15896"/>
                      <wp:lineTo x="435" y="15916"/>
                      <wp:lineTo x="417" y="15933"/>
                      <wp:lineTo x="398" y="15952"/>
                      <wp:lineTo x="389" y="15970"/>
                      <wp:lineTo x="371" y="15987"/>
                      <wp:lineTo x="352" y="16006"/>
                      <wp:lineTo x="333" y="16023"/>
                      <wp:lineTo x="323" y="16043"/>
                      <wp:lineTo x="304" y="16060"/>
                      <wp:lineTo x="285" y="16079"/>
                      <wp:lineTo x="266" y="16096"/>
                      <wp:lineTo x="258" y="16116"/>
                      <wp:lineTo x="239" y="16133"/>
                      <wp:lineTo x="220" y="16152"/>
                      <wp:lineTo x="202" y="16169"/>
                      <wp:lineTo x="192" y="16189"/>
                      <wp:lineTo x="174" y="16206"/>
                      <wp:lineTo x="155" y="16225"/>
                      <wp:lineTo x="136" y="16243"/>
                      <wp:lineTo x="126" y="16260"/>
                      <wp:lineTo x="109" y="16279"/>
                      <wp:lineTo x="90" y="16296"/>
                      <wp:lineTo x="71" y="16316"/>
                      <wp:lineTo x="61" y="16333"/>
                      <wp:lineTo x="42" y="16352"/>
                      <wp:lineTo x="24" y="16368"/>
                      <wp:lineTo x="5" y="16388"/>
                      <wp:lineTo x="-4" y="16405"/>
                      <wp:lineTo x="-23" y="16424"/>
                      <wp:lineTo x="-23" y="16441"/>
                      <wp:lineTo x="-23" y="16461"/>
                      <wp:lineTo x="-23" y="16478"/>
                      <wp:lineTo x="-23" y="16497"/>
                      <wp:lineTo x="-23" y="16515"/>
                      <wp:lineTo x="-23" y="16532"/>
                      <wp:lineTo x="-23" y="16551"/>
                      <wp:lineTo x="-23" y="16568"/>
                      <wp:lineTo x="-23" y="16588"/>
                      <wp:lineTo x="-23" y="16605"/>
                      <wp:lineTo x="-23" y="16624"/>
                      <wp:lineTo x="-23" y="16641"/>
                      <wp:lineTo x="-23" y="16661"/>
                      <wp:lineTo x="-23" y="16678"/>
                      <wp:lineTo x="-23" y="16697"/>
                      <wp:lineTo x="-23" y="16714"/>
                      <wp:lineTo x="-23" y="16734"/>
                      <wp:lineTo x="-23" y="16751"/>
                      <wp:lineTo x="-23" y="16770"/>
                      <wp:lineTo x="-23" y="16787"/>
                      <wp:lineTo x="-23" y="16805"/>
                      <wp:lineTo x="-23" y="16824"/>
                      <wp:lineTo x="-23" y="16841"/>
                      <wp:lineTo x="-23" y="16861"/>
                      <wp:lineTo x="-23" y="16878"/>
                      <wp:lineTo x="-23" y="16897"/>
                      <wp:lineTo x="-23" y="16914"/>
                      <wp:lineTo x="-23" y="16934"/>
                      <wp:lineTo x="-23" y="16951"/>
                      <wp:lineTo x="-23" y="16970"/>
                      <wp:lineTo x="-23" y="16987"/>
                      <wp:lineTo x="-23" y="17007"/>
                      <wp:lineTo x="-23" y="17024"/>
                      <wp:lineTo x="-23" y="17041"/>
                      <wp:lineTo x="-23" y="17060"/>
                      <wp:lineTo x="-23" y="17078"/>
                      <wp:lineTo x="-23" y="17097"/>
                      <wp:lineTo x="-23" y="17113"/>
                      <wp:lineTo x="-23" y="17133"/>
                      <wp:lineTo x="-23" y="17150"/>
                      <wp:lineTo x="-23" y="17169"/>
                      <wp:lineTo x="-23" y="17186"/>
                      <wp:lineTo x="-23" y="17206"/>
                      <wp:lineTo x="-23" y="17223"/>
                      <wp:lineTo x="-23" y="17242"/>
                      <wp:lineTo x="-23" y="17259"/>
                      <wp:lineTo x="-23" y="17279"/>
                      <wp:lineTo x="-23" y="17296"/>
                      <wp:lineTo x="-23" y="17313"/>
                      <wp:lineTo x="-23" y="17332"/>
                      <wp:lineTo x="-23" y="17350"/>
                      <wp:lineTo x="-23" y="17369"/>
                      <wp:lineTo x="-23" y="17386"/>
                      <wp:lineTo x="-23" y="17406"/>
                      <wp:lineTo x="-23" y="17423"/>
                      <wp:lineTo x="-23" y="17442"/>
                      <wp:lineTo x="-23" y="17459"/>
                      <wp:lineTo x="-23" y="17479"/>
                      <wp:lineTo x="-23" y="17496"/>
                      <wp:lineTo x="-23" y="17515"/>
                      <wp:lineTo x="-23" y="17532"/>
                      <wp:lineTo x="-23" y="17552"/>
                      <wp:lineTo x="-23" y="17569"/>
                      <wp:lineTo x="-23" y="17586"/>
                      <wp:lineTo x="-23" y="17605"/>
                      <wp:lineTo x="-23" y="17623"/>
                      <wp:lineTo x="-23" y="17642"/>
                      <wp:lineTo x="-23" y="17659"/>
                      <wp:lineTo x="-23" y="17679"/>
                      <wp:lineTo x="-23" y="17696"/>
                      <wp:lineTo x="-23" y="17715"/>
                      <wp:lineTo x="-23" y="17732"/>
                      <wp:lineTo x="-23" y="17752"/>
                      <wp:lineTo x="-23" y="17769"/>
                      <wp:lineTo x="-23" y="17788"/>
                      <wp:lineTo x="-23" y="17805"/>
                      <wp:lineTo x="-23" y="17825"/>
                      <wp:lineTo x="-23" y="17842"/>
                      <wp:lineTo x="-23" y="17858"/>
                      <wp:lineTo x="-23" y="17877"/>
                      <wp:lineTo x="-23" y="17895"/>
                      <wp:lineTo x="-23" y="17914"/>
                      <wp:lineTo x="-23" y="17931"/>
                      <wp:lineTo x="-23" y="17950"/>
                      <wp:lineTo x="-23" y="17968"/>
                      <wp:lineTo x="-23" y="17987"/>
                      <wp:lineTo x="-23" y="18004"/>
                      <wp:lineTo x="-23" y="18024"/>
                      <wp:lineTo x="-23" y="18041"/>
                      <wp:lineTo x="-23" y="18060"/>
                      <wp:lineTo x="-23" y="18077"/>
                      <wp:lineTo x="-23" y="18097"/>
                      <wp:lineTo x="-23" y="18114"/>
                      <wp:lineTo x="-23" y="18131"/>
                      <wp:lineTo x="-23" y="18150"/>
                      <wp:lineTo x="-23" y="18168"/>
                      <wp:lineTo x="-23" y="18187"/>
                      <wp:lineTo x="-23" y="18204"/>
                      <wp:lineTo x="-23" y="18223"/>
                      <wp:lineTo x="-23" y="18241"/>
                      <wp:lineTo x="-23" y="18260"/>
                      <wp:lineTo x="-23" y="18277"/>
                      <wp:lineTo x="-23" y="18297"/>
                      <wp:lineTo x="-23" y="18314"/>
                      <wp:lineTo x="-23" y="18333"/>
                      <wp:lineTo x="-23" y="18350"/>
                      <wp:lineTo x="-23" y="18370"/>
                      <wp:lineTo x="-23" y="18387"/>
                      <wp:lineTo x="-23" y="18404"/>
                      <wp:lineTo x="-23" y="18423"/>
                      <wp:lineTo x="-23" y="18441"/>
                      <wp:lineTo x="-23" y="18460"/>
                      <wp:lineTo x="-23" y="18477"/>
                      <wp:lineTo x="-23" y="18496"/>
                      <wp:lineTo x="-23" y="18514"/>
                      <wp:lineTo x="-23" y="18533"/>
                      <wp:lineTo x="-23" y="18550"/>
                      <wp:lineTo x="-23" y="18570"/>
                      <wp:lineTo x="-23" y="18587"/>
                      <wp:lineTo x="-23" y="18605"/>
                      <wp:lineTo x="-23" y="18622"/>
                      <wp:lineTo x="-23" y="18639"/>
                      <wp:lineTo x="-23" y="18659"/>
                      <wp:lineTo x="-23" y="18676"/>
                      <wp:lineTo x="-23" y="18695"/>
                      <wp:lineTo x="-23" y="18713"/>
                      <wp:lineTo x="-23" y="18732"/>
                      <wp:lineTo x="-23" y="18749"/>
                      <wp:lineTo x="-23" y="18768"/>
                      <wp:lineTo x="-23" y="18786"/>
                      <wp:lineTo x="-23" y="18805"/>
                      <wp:lineTo x="-23" y="18822"/>
                      <wp:lineTo x="-23" y="18842"/>
                      <wp:lineTo x="-23" y="18859"/>
                      <wp:lineTo x="-23" y="18878"/>
                      <wp:lineTo x="-23" y="18895"/>
                      <wp:lineTo x="-23" y="18912"/>
                      <wp:lineTo x="-23" y="18932"/>
                      <wp:lineTo x="-23" y="18949"/>
                      <wp:lineTo x="-23" y="18968"/>
                      <wp:lineTo x="-23" y="18986"/>
                      <wp:lineTo x="-23" y="19005"/>
                      <wp:lineTo x="-23" y="19022"/>
                      <wp:lineTo x="-23" y="19041"/>
                      <wp:lineTo x="-23" y="19059"/>
                      <wp:lineTo x="-23" y="19078"/>
                      <wp:lineTo x="-23" y="19095"/>
                      <wp:lineTo x="-23" y="19115"/>
                      <wp:lineTo x="-23" y="19132"/>
                      <wp:lineTo x="-23" y="19151"/>
                      <wp:lineTo x="-23" y="19168"/>
                      <wp:lineTo x="-23" y="19185"/>
                      <wp:lineTo x="-23" y="19205"/>
                      <wp:lineTo x="-23" y="19222"/>
                      <wp:lineTo x="-23" y="19241"/>
                      <wp:lineTo x="-23" y="19259"/>
                      <wp:lineTo x="-23" y="19278"/>
                      <wp:lineTo x="-23" y="19295"/>
                      <wp:lineTo x="-23" y="19314"/>
                      <wp:lineTo x="-23" y="19332"/>
                      <wp:lineTo x="-23" y="19350"/>
                      <wp:lineTo x="-23" y="19367"/>
                      <wp:lineTo x="-23" y="19386"/>
                      <wp:lineTo x="-23" y="19404"/>
                      <wp:lineTo x="-23" y="19423"/>
                      <wp:lineTo x="-23" y="19440"/>
                      <wp:lineTo x="-23" y="19457"/>
                      <wp:lineTo x="-23" y="19477"/>
                      <wp:lineTo x="-23" y="19494"/>
                      <wp:lineTo x="-23" y="19513"/>
                      <wp:lineTo x="-23" y="19531"/>
                      <wp:lineTo x="-23" y="19550"/>
                      <wp:lineTo x="-23" y="19567"/>
                      <wp:lineTo x="-14" y="19586"/>
                      <wp:lineTo x="5" y="19604"/>
                      <wp:lineTo x="15" y="19623"/>
                      <wp:lineTo x="33" y="19640"/>
                      <wp:lineTo x="52" y="19659"/>
                      <wp:lineTo x="61" y="19677"/>
                      <wp:lineTo x="80" y="19696"/>
                      <wp:lineTo x="99" y="19713"/>
                      <wp:lineTo x="118" y="19730"/>
                      <wp:lineTo x="126" y="19750"/>
                      <wp:lineTo x="145" y="19767"/>
                      <wp:lineTo x="164" y="19786"/>
                      <wp:lineTo x="183" y="19803"/>
                      <wp:lineTo x="192" y="19823"/>
                      <wp:lineTo x="211" y="19840"/>
                      <wp:lineTo x="230" y="19859"/>
                      <wp:lineTo x="239" y="19877"/>
                      <wp:lineTo x="258" y="19896"/>
                      <wp:lineTo x="276" y="19913"/>
                      <wp:lineTo x="295" y="19932"/>
                      <wp:lineTo x="304" y="19950"/>
                      <wp:lineTo x="323" y="19969"/>
                      <wp:lineTo x="342" y="19986"/>
                      <wp:lineTo x="361" y="20003"/>
                      <wp:lineTo x="371" y="20023"/>
                      <wp:lineTo x="389" y="20040"/>
                      <wp:lineTo x="407" y="20059"/>
                      <wp:lineTo x="426" y="20076"/>
                      <wp:lineTo x="435" y="20095"/>
                      <wp:lineTo x="454" y="20112"/>
                      <wp:lineTo x="473" y="20131"/>
                      <wp:lineTo x="482" y="20149"/>
                      <wp:lineTo x="501" y="20168"/>
                      <wp:lineTo x="520" y="20185"/>
                      <wp:lineTo x="538" y="20204"/>
                      <wp:lineTo x="547" y="20222"/>
                      <wp:lineTo x="566" y="20239"/>
                      <wp:lineTo x="585" y="20258"/>
                      <wp:lineTo x="604" y="20275"/>
                      <wp:lineTo x="613" y="20295"/>
                      <wp:lineTo x="632" y="20312"/>
                      <wp:lineTo x="651" y="20331"/>
                      <wp:lineTo x="670" y="20348"/>
                      <wp:lineTo x="678" y="20368"/>
                      <wp:lineTo x="697" y="20385"/>
                      <wp:lineTo x="717" y="20404"/>
                      <wp:lineTo x="726" y="20422"/>
                      <wp:lineTo x="745" y="20441"/>
                      <wp:lineTo x="764" y="20458"/>
                      <wp:lineTo x="782" y="20477"/>
                      <wp:lineTo x="792" y="20495"/>
                      <wp:lineTo x="811" y="20512"/>
                      <wp:lineTo x="829" y="20531"/>
                      <wp:lineTo x="848" y="20548"/>
                      <wp:lineTo x="857" y="20568"/>
                      <wp:lineTo x="876" y="20585"/>
                      <wp:lineTo x="895" y="20604"/>
                      <wp:lineTo x="914" y="20621"/>
                      <wp:lineTo x="923" y="20641"/>
                      <wp:lineTo x="941" y="20658"/>
                      <wp:lineTo x="960" y="20677"/>
                      <wp:lineTo x="969" y="20695"/>
                      <wp:lineTo x="988" y="20714"/>
                      <wp:lineTo x="1007" y="20731"/>
                      <wp:lineTo x="1025" y="20750"/>
                      <wp:lineTo x="1035" y="20768"/>
                      <wp:lineTo x="1054" y="20785"/>
                      <wp:lineTo x="1073" y="20804"/>
                      <wp:lineTo x="1092" y="20821"/>
                      <wp:lineTo x="1100" y="20840"/>
                      <wp:lineTo x="1119" y="20857"/>
                      <wp:lineTo x="1138" y="20876"/>
                      <wp:lineTo x="1147" y="20893"/>
                      <wp:lineTo x="1166" y="20913"/>
                      <wp:lineTo x="1184" y="20930"/>
                      <wp:lineTo x="1203" y="20949"/>
                      <wp:lineTo x="1213" y="20966"/>
                      <wp:lineTo x="1232" y="20986"/>
                      <wp:lineTo x="1250" y="21003"/>
                      <wp:lineTo x="1268" y="21022"/>
                      <wp:lineTo x="1278" y="21040"/>
                      <wp:lineTo x="1297" y="21057"/>
                      <wp:lineTo x="1316" y="21076"/>
                      <wp:lineTo x="1335" y="21093"/>
                      <wp:lineTo x="4031" y="21113"/>
                      <wp:lineTo x="4050" y="21130"/>
                      <wp:lineTo x="4068" y="21149"/>
                      <wp:lineTo x="4087" y="21166"/>
                      <wp:lineTo x="4096" y="21186"/>
                      <wp:lineTo x="4115" y="21203"/>
                      <wp:lineTo x="4134" y="21222"/>
                      <wp:lineTo x="4153" y="21239"/>
                      <wp:lineTo x="4163" y="21259"/>
                      <wp:lineTo x="4181" y="21276"/>
                      <wp:lineTo x="4199" y="21295"/>
                      <wp:lineTo x="4218" y="21313"/>
                      <wp:lineTo x="4227" y="21330"/>
                      <wp:lineTo x="4246" y="21349"/>
                      <wp:lineTo x="4265" y="21366"/>
                      <wp:lineTo x="4284" y="21386"/>
                      <wp:lineTo x="4293" y="21403"/>
                      <wp:lineTo x="4311" y="21422"/>
                      <wp:lineTo x="4330" y="21439"/>
                      <wp:lineTo x="4349" y="21459"/>
                      <wp:lineTo x="4368" y="21476"/>
                      <wp:lineTo x="4377" y="21495"/>
                      <wp:lineTo x="4396" y="21512"/>
                      <wp:lineTo x="4414" y="21532"/>
                      <wp:lineTo x="20239" y="21532"/>
                      <wp:lineTo x="20258" y="21512"/>
                      <wp:lineTo x="20277" y="21495"/>
                      <wp:lineTo x="20295" y="21476"/>
                      <wp:lineTo x="20304" y="21459"/>
                      <wp:lineTo x="20323" y="21439"/>
                      <wp:lineTo x="20342" y="21422"/>
                      <wp:lineTo x="20351" y="21403"/>
                      <wp:lineTo x="20369" y="21386"/>
                      <wp:lineTo x="20388" y="21366"/>
                      <wp:lineTo x="20407" y="21349"/>
                      <wp:lineTo x="20417" y="21330"/>
                      <wp:lineTo x="20436" y="21313"/>
                      <wp:lineTo x="20454" y="21295"/>
                      <wp:lineTo x="20473" y="21276"/>
                      <wp:lineTo x="20482" y="21259"/>
                      <wp:lineTo x="20501" y="21239"/>
                      <wp:lineTo x="20520" y="21222"/>
                      <wp:lineTo x="20528" y="21203"/>
                      <wp:lineTo x="20547" y="21186"/>
                      <wp:lineTo x="20566" y="21166"/>
                      <wp:lineTo x="20585" y="21149"/>
                      <wp:lineTo x="20595" y="21130"/>
                      <wp:lineTo x="20613" y="21113"/>
                      <wp:lineTo x="20631" y="21093"/>
                      <wp:lineTo x="20650" y="21076"/>
                      <wp:lineTo x="20660" y="21057"/>
                      <wp:lineTo x="20679" y="21040"/>
                      <wp:lineTo x="20697" y="21022"/>
                      <wp:lineTo x="20716" y="21003"/>
                      <wp:lineTo x="20725" y="20986"/>
                      <wp:lineTo x="20744" y="20966"/>
                      <wp:lineTo x="20763" y="20949"/>
                      <wp:lineTo x="20771" y="20930"/>
                      <wp:lineTo x="20790" y="20913"/>
                      <wp:lineTo x="20809" y="20893"/>
                      <wp:lineTo x="20828" y="20876"/>
                      <wp:lineTo x="20838" y="20857"/>
                      <wp:lineTo x="20857" y="20840"/>
                      <wp:lineTo x="20876" y="20821"/>
                      <wp:lineTo x="20895" y="20804"/>
                      <wp:lineTo x="20904" y="20785"/>
                      <wp:lineTo x="20923" y="20768"/>
                      <wp:lineTo x="20942" y="20750"/>
                      <wp:lineTo x="20960" y="20731"/>
                      <wp:lineTo x="20969" y="20714"/>
                      <wp:lineTo x="20988" y="20695"/>
                      <wp:lineTo x="21007" y="20677"/>
                      <wp:lineTo x="21016" y="20658"/>
                      <wp:lineTo x="21035" y="20641"/>
                      <wp:lineTo x="21053" y="20621"/>
                      <wp:lineTo x="21072" y="20604"/>
                      <wp:lineTo x="21082" y="20585"/>
                      <wp:lineTo x="21100" y="20568"/>
                      <wp:lineTo x="21119" y="20548"/>
                      <wp:lineTo x="21138" y="20531"/>
                      <wp:lineTo x="21147" y="20512"/>
                      <wp:lineTo x="21166" y="20495"/>
                      <wp:lineTo x="21185" y="20477"/>
                      <wp:lineTo x="21203" y="20458"/>
                      <wp:lineTo x="21212" y="20441"/>
                      <wp:lineTo x="21231" y="20422"/>
                      <wp:lineTo x="21250" y="20404"/>
                      <wp:lineTo x="21259" y="20385"/>
                      <wp:lineTo x="21278" y="20368"/>
                      <wp:lineTo x="21297" y="20348"/>
                      <wp:lineTo x="21316" y="20331"/>
                      <wp:lineTo x="21325" y="20312"/>
                      <wp:lineTo x="21344" y="20295"/>
                      <wp:lineTo x="21362" y="20275"/>
                      <wp:lineTo x="21381" y="20258"/>
                      <wp:lineTo x="21390" y="20239"/>
                      <wp:lineTo x="21409" y="20222"/>
                      <wp:lineTo x="21428" y="20204"/>
                      <wp:lineTo x="21437" y="20185"/>
                      <wp:lineTo x="21456" y="20168"/>
                      <wp:lineTo x="21474" y="20149"/>
                      <wp:lineTo x="21492" y="20131"/>
                      <wp:lineTo x="21502" y="20112"/>
                      <wp:lineTo x="21521" y="20095"/>
                      <wp:lineTo x="21540" y="20076"/>
                      <wp:lineTo x="21559" y="20059"/>
                      <wp:lineTo x="21568" y="20040"/>
                      <wp:lineTo x="21578" y="20023"/>
                      <wp:lineTo x="21578" y="20003"/>
                      <wp:lineTo x="21578" y="19986"/>
                      <wp:lineTo x="21578" y="19969"/>
                      <wp:lineTo x="21578" y="19950"/>
                      <wp:lineTo x="21578" y="19932"/>
                      <wp:lineTo x="21578" y="19913"/>
                      <wp:lineTo x="21578" y="19896"/>
                      <wp:lineTo x="21578" y="19877"/>
                      <wp:lineTo x="21578" y="19859"/>
                      <wp:lineTo x="21578" y="19840"/>
                      <wp:lineTo x="21578" y="19823"/>
                      <wp:lineTo x="21578" y="19803"/>
                      <wp:lineTo x="21578" y="19786"/>
                      <wp:lineTo x="21578" y="19767"/>
                      <wp:lineTo x="21578" y="19750"/>
                      <wp:lineTo x="21578" y="19730"/>
                      <wp:lineTo x="21578" y="19713"/>
                      <wp:lineTo x="21578" y="19696"/>
                      <wp:lineTo x="21578" y="19677"/>
                      <wp:lineTo x="21578" y="19659"/>
                      <wp:lineTo x="21578" y="19640"/>
                      <wp:lineTo x="21578" y="19623"/>
                      <wp:lineTo x="21578" y="19604"/>
                      <wp:lineTo x="21578" y="19586"/>
                      <wp:lineTo x="21578" y="19567"/>
                      <wp:lineTo x="21578" y="19550"/>
                      <wp:lineTo x="21578" y="19531"/>
                      <wp:lineTo x="21578" y="19513"/>
                      <wp:lineTo x="21578" y="19494"/>
                      <wp:lineTo x="21578" y="19477"/>
                      <wp:lineTo x="21578" y="19457"/>
                      <wp:lineTo x="21578" y="19440"/>
                      <wp:lineTo x="21578" y="19423"/>
                      <wp:lineTo x="21578" y="19404"/>
                      <wp:lineTo x="21578" y="19386"/>
                      <wp:lineTo x="21578" y="19367"/>
                      <wp:lineTo x="21578" y="19350"/>
                      <wp:lineTo x="21578" y="19332"/>
                      <wp:lineTo x="21578" y="19314"/>
                      <wp:lineTo x="21578" y="19295"/>
                      <wp:lineTo x="21578" y="19278"/>
                      <wp:lineTo x="21578" y="19259"/>
                      <wp:lineTo x="21578" y="19241"/>
                      <wp:lineTo x="21578" y="19222"/>
                      <wp:lineTo x="21578" y="19205"/>
                      <wp:lineTo x="21578" y="19185"/>
                      <wp:lineTo x="21578" y="19168"/>
                      <wp:lineTo x="21578" y="19151"/>
                      <wp:lineTo x="21578" y="19132"/>
                      <wp:lineTo x="21578" y="19115"/>
                      <wp:lineTo x="21578" y="19095"/>
                      <wp:lineTo x="21578" y="19078"/>
                      <wp:lineTo x="21578" y="19059"/>
                      <wp:lineTo x="21578" y="19041"/>
                      <wp:lineTo x="21578" y="19022"/>
                      <wp:lineTo x="21578" y="19005"/>
                      <wp:lineTo x="21578" y="18986"/>
                      <wp:lineTo x="21578" y="18968"/>
                      <wp:lineTo x="21578" y="18949"/>
                      <wp:lineTo x="21578" y="18932"/>
                      <wp:lineTo x="21578" y="18912"/>
                      <wp:lineTo x="21578" y="18895"/>
                      <wp:lineTo x="21578" y="18878"/>
                      <wp:lineTo x="21578" y="18859"/>
                      <wp:lineTo x="21578" y="18842"/>
                      <wp:lineTo x="21578" y="18822"/>
                      <wp:lineTo x="21578" y="18805"/>
                      <wp:lineTo x="21578" y="18786"/>
                      <wp:lineTo x="21578" y="18768"/>
                      <wp:lineTo x="21578" y="18749"/>
                      <wp:lineTo x="21578" y="18732"/>
                      <wp:lineTo x="21578" y="18713"/>
                      <wp:lineTo x="21578" y="18695"/>
                      <wp:lineTo x="21578" y="18676"/>
                      <wp:lineTo x="21578" y="18659"/>
                      <wp:lineTo x="21578" y="18639"/>
                      <wp:lineTo x="21578" y="18622"/>
                      <wp:lineTo x="21578" y="18605"/>
                      <wp:lineTo x="21578" y="18587"/>
                      <wp:lineTo x="21578" y="18570"/>
                      <wp:lineTo x="21578" y="18550"/>
                      <wp:lineTo x="21578" y="18533"/>
                      <wp:lineTo x="21578" y="18514"/>
                      <wp:lineTo x="21578" y="18496"/>
                      <wp:lineTo x="21578" y="18477"/>
                      <wp:lineTo x="21578" y="18460"/>
                      <wp:lineTo x="21578" y="18441"/>
                      <wp:lineTo x="21578" y="18423"/>
                      <wp:lineTo x="21578" y="18404"/>
                      <wp:lineTo x="21578" y="18387"/>
                      <wp:lineTo x="21578" y="18370"/>
                      <wp:lineTo x="21578" y="18350"/>
                      <wp:lineTo x="21578" y="18333"/>
                      <wp:lineTo x="21578" y="18314"/>
                      <wp:lineTo x="21578" y="18297"/>
                      <wp:lineTo x="21578" y="18277"/>
                      <wp:lineTo x="21578" y="18260"/>
                      <wp:lineTo x="21578" y="18241"/>
                      <wp:lineTo x="21578" y="18223"/>
                      <wp:lineTo x="21578" y="18204"/>
                      <wp:lineTo x="21578" y="18187"/>
                      <wp:lineTo x="21578" y="18168"/>
                      <wp:lineTo x="21578" y="18150"/>
                      <wp:lineTo x="21578" y="18131"/>
                      <wp:lineTo x="21578" y="18114"/>
                      <wp:lineTo x="21578" y="18097"/>
                      <wp:lineTo x="21578" y="18077"/>
                      <wp:lineTo x="21578" y="18060"/>
                      <wp:lineTo x="21578" y="18041"/>
                      <wp:lineTo x="21578" y="18024"/>
                      <wp:lineTo x="21578" y="18004"/>
                      <wp:lineTo x="21578" y="17987"/>
                      <wp:lineTo x="21578" y="17968"/>
                      <wp:lineTo x="21578" y="17950"/>
                      <wp:lineTo x="21578" y="17931"/>
                      <wp:lineTo x="21578" y="17914"/>
                      <wp:lineTo x="21578" y="17895"/>
                      <wp:lineTo x="21578" y="17877"/>
                      <wp:lineTo x="21578" y="17858"/>
                      <wp:lineTo x="21578" y="17842"/>
                      <wp:lineTo x="21578" y="17825"/>
                      <wp:lineTo x="21578" y="17805"/>
                      <wp:lineTo x="21578" y="17788"/>
                      <wp:lineTo x="21578" y="17769"/>
                      <wp:lineTo x="21578" y="17752"/>
                      <wp:lineTo x="21578" y="17732"/>
                      <wp:lineTo x="21578" y="17715"/>
                      <wp:lineTo x="21578" y="17696"/>
                      <wp:lineTo x="21578" y="17679"/>
                      <wp:lineTo x="21578" y="17659"/>
                      <wp:lineTo x="21578" y="17642"/>
                      <wp:lineTo x="21578" y="17623"/>
                      <wp:lineTo x="21578" y="17605"/>
                      <wp:lineTo x="21578" y="17586"/>
                      <wp:lineTo x="21578" y="17569"/>
                      <wp:lineTo x="21578" y="17552"/>
                      <wp:lineTo x="21578" y="17532"/>
                      <wp:lineTo x="21578" y="17515"/>
                      <wp:lineTo x="21578" y="17496"/>
                      <wp:lineTo x="21578" y="17479"/>
                      <wp:lineTo x="21578" y="17459"/>
                      <wp:lineTo x="21578" y="17442"/>
                      <wp:lineTo x="21578" y="17423"/>
                      <wp:lineTo x="21578" y="17406"/>
                      <wp:lineTo x="21578" y="17386"/>
                      <wp:lineTo x="21578" y="17369"/>
                      <wp:lineTo x="21578" y="17350"/>
                      <wp:lineTo x="21578" y="17332"/>
                      <wp:lineTo x="21578" y="17313"/>
                      <wp:lineTo x="21578" y="17296"/>
                      <wp:lineTo x="21578" y="17279"/>
                      <wp:lineTo x="21578" y="17259"/>
                      <wp:lineTo x="21578" y="17242"/>
                      <wp:lineTo x="21578" y="17223"/>
                      <wp:lineTo x="21578" y="17206"/>
                      <wp:lineTo x="21578" y="17186"/>
                      <wp:lineTo x="21578" y="17169"/>
                      <wp:lineTo x="21578" y="17150"/>
                      <wp:lineTo x="21578" y="17133"/>
                      <wp:lineTo x="21578" y="17113"/>
                      <wp:lineTo x="21578" y="17097"/>
                      <wp:lineTo x="21578" y="17078"/>
                      <wp:lineTo x="21578" y="17060"/>
                      <wp:lineTo x="21578" y="17041"/>
                      <wp:lineTo x="21578" y="17024"/>
                      <wp:lineTo x="21578" y="17007"/>
                      <wp:lineTo x="21578" y="16987"/>
                      <wp:lineTo x="21578" y="16970"/>
                      <wp:lineTo x="21578" y="16951"/>
                      <wp:lineTo x="21578" y="16934"/>
                      <wp:lineTo x="21578" y="16914"/>
                      <wp:lineTo x="21578" y="16897"/>
                      <wp:lineTo x="21568" y="16878"/>
                      <wp:lineTo x="21549" y="16861"/>
                      <wp:lineTo x="21530" y="16841"/>
                      <wp:lineTo x="21511" y="16824"/>
                      <wp:lineTo x="21502" y="16805"/>
                      <wp:lineTo x="21484" y="16787"/>
                      <wp:lineTo x="21465" y="16770"/>
                      <wp:lineTo x="21446" y="16751"/>
                      <wp:lineTo x="21437" y="16734"/>
                      <wp:lineTo x="21418" y="16714"/>
                      <wp:lineTo x="21400" y="16697"/>
                      <wp:lineTo x="21381" y="16678"/>
                      <wp:lineTo x="21371" y="16661"/>
                      <wp:lineTo x="21352" y="16641"/>
                      <wp:lineTo x="21333" y="16624"/>
                      <wp:lineTo x="21316" y="16605"/>
                      <wp:lineTo x="21297" y="16588"/>
                      <wp:lineTo x="21287" y="16568"/>
                      <wp:lineTo x="21268" y="16551"/>
                      <wp:lineTo x="21250" y="16532"/>
                      <wp:lineTo x="21231" y="16515"/>
                      <wp:lineTo x="21222" y="16497"/>
                      <wp:lineTo x="21203" y="16478"/>
                      <wp:lineTo x="21185" y="16461"/>
                      <wp:lineTo x="21166" y="16441"/>
                      <wp:lineTo x="21157" y="16424"/>
                      <wp:lineTo x="21138" y="16405"/>
                      <wp:lineTo x="21119" y="16388"/>
                      <wp:lineTo x="21100" y="16368"/>
                      <wp:lineTo x="21082" y="16352"/>
                      <wp:lineTo x="21072" y="16333"/>
                      <wp:lineTo x="21053" y="16316"/>
                      <wp:lineTo x="21035" y="16296"/>
                      <wp:lineTo x="21016" y="16279"/>
                      <wp:lineTo x="21007" y="16260"/>
                      <wp:lineTo x="20988" y="16243"/>
                      <wp:lineTo x="20969" y="16225"/>
                      <wp:lineTo x="20950" y="16206"/>
                      <wp:lineTo x="20942" y="16189"/>
                      <wp:lineTo x="20923" y="16169"/>
                      <wp:lineTo x="20904" y="16152"/>
                      <wp:lineTo x="20885" y="16133"/>
                      <wp:lineTo x="20876" y="16116"/>
                      <wp:lineTo x="20857" y="16096"/>
                      <wp:lineTo x="20838" y="16079"/>
                      <wp:lineTo x="20819" y="16060"/>
                      <wp:lineTo x="20800" y="16043"/>
                      <wp:lineTo x="20790" y="16023"/>
                      <wp:lineTo x="20771" y="16006"/>
                      <wp:lineTo x="20754" y="15987"/>
                      <wp:lineTo x="20735" y="15970"/>
                      <wp:lineTo x="20725" y="15952"/>
                      <wp:lineTo x="20706" y="15933"/>
                      <wp:lineTo x="20687" y="15916"/>
                      <wp:lineTo x="20669" y="15896"/>
                      <wp:lineTo x="20660" y="15879"/>
                      <wp:lineTo x="20641" y="15860"/>
                      <wp:lineTo x="20623" y="15843"/>
                      <wp:lineTo x="20604" y="15823"/>
                      <wp:lineTo x="20595" y="15806"/>
                      <wp:lineTo x="20576" y="15787"/>
                      <wp:lineTo x="20557" y="15770"/>
                      <wp:lineTo x="20539" y="15750"/>
                      <wp:lineTo x="20520" y="15733"/>
                      <wp:lineTo x="20510" y="15714"/>
                      <wp:lineTo x="20491" y="15697"/>
                      <wp:lineTo x="20473" y="15679"/>
                      <wp:lineTo x="20454" y="15660"/>
                      <wp:lineTo x="20444" y="15643"/>
                      <wp:lineTo x="20426" y="15623"/>
                      <wp:lineTo x="20407" y="15607"/>
                      <wp:lineTo x="20388" y="15588"/>
                      <wp:lineTo x="20380" y="15571"/>
                      <wp:lineTo x="20361" y="15551"/>
                      <wp:lineTo x="20342" y="15534"/>
                      <wp:lineTo x="20323" y="15515"/>
                      <wp:lineTo x="20314" y="15498"/>
                      <wp:lineTo x="20295" y="15478"/>
                      <wp:lineTo x="20277" y="15461"/>
                      <wp:lineTo x="20258" y="15442"/>
                      <wp:lineTo x="20239" y="15425"/>
                      <wp:lineTo x="20229" y="15407"/>
                      <wp:lineTo x="20211" y="15388"/>
                      <wp:lineTo x="16410" y="15371"/>
                      <wp:lineTo x="16428" y="15351"/>
                      <wp:lineTo x="16447" y="15334"/>
                      <wp:lineTo x="16466" y="15315"/>
                      <wp:lineTo x="16475" y="15298"/>
                      <wp:lineTo x="16493" y="15278"/>
                      <wp:lineTo x="16512" y="15261"/>
                      <wp:lineTo x="16531" y="15242"/>
                      <wp:lineTo x="16541" y="15225"/>
                      <wp:lineTo x="16559" y="15205"/>
                      <wp:lineTo x="16578" y="15188"/>
                      <wp:lineTo x="16596" y="15171"/>
                      <wp:lineTo x="16606" y="15152"/>
                      <wp:lineTo x="16625" y="15134"/>
                      <wp:lineTo x="16644" y="15115"/>
                      <wp:lineTo x="16652" y="15098"/>
                      <wp:lineTo x="16671" y="15079"/>
                      <wp:lineTo x="16690" y="15061"/>
                      <wp:lineTo x="16709" y="15042"/>
                      <wp:lineTo x="16718" y="15025"/>
                      <wp:lineTo x="16736" y="15005"/>
                      <wp:lineTo x="16755" y="14988"/>
                      <wp:lineTo x="16774" y="14969"/>
                      <wp:lineTo x="16784" y="14952"/>
                      <wp:lineTo x="16803" y="14932"/>
                      <wp:lineTo x="16821" y="14915"/>
                      <wp:lineTo x="16839" y="14898"/>
                      <wp:lineTo x="16849" y="14879"/>
                      <wp:lineTo x="16868" y="14862"/>
                      <wp:lineTo x="16887" y="14843"/>
                      <wp:lineTo x="16895" y="14826"/>
                      <wp:lineTo x="16895" y="14807"/>
                      <wp:lineTo x="16895" y="14789"/>
                      <wp:lineTo x="16895" y="14770"/>
                      <wp:lineTo x="16895" y="14753"/>
                      <wp:lineTo x="16895" y="14733"/>
                      <wp:lineTo x="16895" y="14716"/>
                      <wp:lineTo x="16895" y="14697"/>
                      <wp:lineTo x="16895" y="14680"/>
                      <wp:lineTo x="16895" y="14660"/>
                      <wp:lineTo x="16895" y="14643"/>
                      <wp:lineTo x="16895" y="14626"/>
                      <wp:lineTo x="16895" y="14607"/>
                      <wp:lineTo x="16895" y="14589"/>
                      <wp:lineTo x="16895" y="14570"/>
                      <wp:lineTo x="16895" y="14553"/>
                      <wp:lineTo x="16895" y="14534"/>
                      <wp:lineTo x="16895" y="14516"/>
                      <wp:lineTo x="16895" y="14497"/>
                      <wp:lineTo x="16895" y="14480"/>
                      <wp:lineTo x="16895" y="14460"/>
                      <wp:lineTo x="16895" y="14443"/>
                      <wp:lineTo x="16895" y="14424"/>
                      <wp:lineTo x="16895" y="14407"/>
                      <wp:lineTo x="16895" y="14387"/>
                      <wp:lineTo x="16895" y="14370"/>
                      <wp:lineTo x="16895" y="14353"/>
                      <wp:lineTo x="16895" y="14334"/>
                      <wp:lineTo x="16895" y="14316"/>
                      <wp:lineTo x="16895" y="14297"/>
                      <wp:lineTo x="16895" y="14280"/>
                      <wp:lineTo x="16895" y="14261"/>
                      <wp:lineTo x="16895" y="14243"/>
                      <wp:lineTo x="16895" y="14224"/>
                      <wp:lineTo x="16895" y="14207"/>
                      <wp:lineTo x="16895" y="14187"/>
                      <wp:lineTo x="16895" y="14170"/>
                      <wp:lineTo x="16895" y="14151"/>
                      <wp:lineTo x="16895" y="14134"/>
                      <wp:lineTo x="16895" y="14115"/>
                      <wp:lineTo x="16895" y="14098"/>
                      <wp:lineTo x="16895" y="14081"/>
                      <wp:lineTo x="16895" y="14062"/>
                      <wp:lineTo x="16895" y="14044"/>
                      <wp:lineTo x="16895" y="14025"/>
                      <wp:lineTo x="16895" y="14008"/>
                      <wp:lineTo x="16895" y="13989"/>
                      <wp:lineTo x="16895" y="13971"/>
                      <wp:lineTo x="16895" y="13952"/>
                      <wp:lineTo x="16895" y="13935"/>
                      <wp:lineTo x="16895" y="13915"/>
                      <wp:lineTo x="16895" y="13898"/>
                      <wp:lineTo x="16895" y="13879"/>
                      <wp:lineTo x="16895" y="13862"/>
                      <wp:lineTo x="16895" y="13845"/>
                      <wp:lineTo x="16895" y="13825"/>
                      <wp:lineTo x="16895" y="13808"/>
                      <wp:lineTo x="16895" y="13789"/>
                      <wp:lineTo x="16895" y="13771"/>
                      <wp:lineTo x="16895" y="13752"/>
                      <wp:lineTo x="16895" y="13735"/>
                      <wp:lineTo x="16895" y="13716"/>
                      <wp:lineTo x="16895" y="13698"/>
                      <wp:lineTo x="16895" y="13679"/>
                      <wp:lineTo x="16895" y="13662"/>
                      <wp:lineTo x="16895" y="13643"/>
                      <wp:lineTo x="16895" y="13625"/>
                      <wp:lineTo x="16895" y="13606"/>
                      <wp:lineTo x="16895" y="13589"/>
                      <wp:lineTo x="16895" y="13572"/>
                      <wp:lineTo x="16895" y="13552"/>
                      <wp:lineTo x="16895" y="13535"/>
                      <wp:lineTo x="16895" y="13516"/>
                      <wp:lineTo x="16895" y="13499"/>
                      <wp:lineTo x="16895" y="13479"/>
                      <wp:lineTo x="16895" y="13462"/>
                      <wp:lineTo x="16895" y="13443"/>
                      <wp:lineTo x="16895" y="13425"/>
                      <wp:lineTo x="16895" y="13406"/>
                      <wp:lineTo x="16895" y="13389"/>
                      <wp:lineTo x="16895" y="13371"/>
                      <wp:lineTo x="16895" y="13353"/>
                      <wp:lineTo x="16895" y="13334"/>
                      <wp:lineTo x="16895" y="13317"/>
                      <wp:lineTo x="16895" y="13300"/>
                      <wp:lineTo x="16895" y="13280"/>
                      <wp:lineTo x="16895" y="13263"/>
                      <wp:lineTo x="16895" y="13244"/>
                      <wp:lineTo x="16895" y="13227"/>
                      <wp:lineTo x="16895" y="13207"/>
                      <wp:lineTo x="16895" y="13190"/>
                      <wp:lineTo x="16895" y="13171"/>
                      <wp:lineTo x="16895" y="13153"/>
                      <wp:lineTo x="16895" y="13134"/>
                      <wp:lineTo x="16895" y="13117"/>
                      <wp:lineTo x="16895" y="13098"/>
                      <wp:lineTo x="16895" y="13080"/>
                      <wp:lineTo x="16895" y="13061"/>
                      <wp:lineTo x="16895" y="13044"/>
                      <wp:lineTo x="16895" y="13027"/>
                      <wp:lineTo x="16895" y="13007"/>
                      <wp:lineTo x="16895" y="12990"/>
                      <wp:lineTo x="16895" y="12971"/>
                      <wp:lineTo x="16895" y="12954"/>
                      <wp:lineTo x="16895" y="12934"/>
                      <wp:lineTo x="16895" y="12917"/>
                      <wp:lineTo x="16895" y="12898"/>
                      <wp:lineTo x="16895" y="12880"/>
                      <wp:lineTo x="16895" y="12861"/>
                      <wp:lineTo x="16895" y="12844"/>
                      <wp:lineTo x="16895" y="12825"/>
                      <wp:lineTo x="16895" y="12807"/>
                      <wp:lineTo x="16895" y="12788"/>
                      <wp:lineTo x="16895" y="12771"/>
                      <wp:lineTo x="16895" y="12754"/>
                      <wp:lineTo x="16895" y="12734"/>
                      <wp:lineTo x="16895" y="12717"/>
                      <wp:lineTo x="16895" y="12698"/>
                      <wp:lineTo x="16895" y="12681"/>
                      <wp:lineTo x="16895" y="12661"/>
                      <wp:lineTo x="16895" y="12645"/>
                      <wp:lineTo x="16895" y="12626"/>
                      <wp:lineTo x="16895" y="12608"/>
                      <wp:lineTo x="16895" y="12589"/>
                      <wp:lineTo x="16895" y="12572"/>
                      <wp:lineTo x="16895" y="12553"/>
                      <wp:lineTo x="16895" y="12535"/>
                      <wp:lineTo x="16895" y="12516"/>
                      <wp:lineTo x="16895" y="12499"/>
                      <wp:lineTo x="16895" y="12482"/>
                      <wp:lineTo x="16895" y="12462"/>
                      <wp:lineTo x="16895" y="12445"/>
                      <wp:lineTo x="16895" y="12426"/>
                      <wp:lineTo x="16895" y="12409"/>
                      <wp:lineTo x="16895" y="12389"/>
                      <wp:lineTo x="16895" y="12372"/>
                      <wp:lineTo x="16895" y="12353"/>
                      <wp:lineTo x="16895" y="12335"/>
                      <wp:lineTo x="16895" y="12316"/>
                      <wp:lineTo x="16895" y="12299"/>
                      <wp:lineTo x="16895" y="12280"/>
                      <wp:lineTo x="16895" y="12262"/>
                      <wp:lineTo x="16895" y="12245"/>
                      <wp:lineTo x="16895" y="12226"/>
                      <wp:lineTo x="16895" y="12209"/>
                      <wp:lineTo x="16895" y="12189"/>
                      <wp:lineTo x="16895" y="12172"/>
                      <wp:lineTo x="16895" y="12153"/>
                      <wp:lineTo x="16895" y="12136"/>
                      <wp:lineTo x="16895" y="12116"/>
                      <wp:lineTo x="16895" y="12099"/>
                      <wp:lineTo x="16895" y="12080"/>
                      <wp:lineTo x="16895" y="12063"/>
                      <wp:lineTo x="16895" y="12043"/>
                      <wp:lineTo x="16895" y="12026"/>
                      <wp:lineTo x="16895" y="12007"/>
                      <wp:lineTo x="16895" y="11989"/>
                      <wp:lineTo x="16895" y="11972"/>
                      <wp:lineTo x="16895" y="11953"/>
                      <wp:lineTo x="16895" y="11936"/>
                      <wp:lineTo x="16895" y="11916"/>
                      <wp:lineTo x="16895" y="11898"/>
                      <wp:lineTo x="16895" y="11881"/>
                      <wp:lineTo x="16895" y="11864"/>
                      <wp:lineTo x="16895" y="11844"/>
                      <wp:lineTo x="16895" y="11827"/>
                      <wp:lineTo x="16895" y="11808"/>
                      <wp:lineTo x="16895" y="11791"/>
                      <wp:lineTo x="16895" y="11771"/>
                      <wp:lineTo x="16895" y="11754"/>
                      <wp:lineTo x="16895" y="11735"/>
                      <wp:lineTo x="16895" y="11717"/>
                      <wp:lineTo x="16887" y="11700"/>
                      <wp:lineTo x="16868" y="11681"/>
                      <wp:lineTo x="16849" y="11664"/>
                      <wp:lineTo x="16831" y="11644"/>
                      <wp:lineTo x="16821" y="11627"/>
                      <wp:lineTo x="16803" y="11608"/>
                      <wp:lineTo x="16784" y="11591"/>
                      <wp:lineTo x="16765" y="11571"/>
                      <wp:lineTo x="16755" y="11554"/>
                      <wp:lineTo x="16736" y="11535"/>
                      <wp:lineTo x="16718" y="11518"/>
                      <wp:lineTo x="16699" y="11498"/>
                      <wp:lineTo x="16681" y="11481"/>
                      <wp:lineTo x="16671" y="11462"/>
                      <wp:lineTo x="16652" y="11444"/>
                      <wp:lineTo x="16634" y="11427"/>
                      <wp:lineTo x="16615" y="11408"/>
                      <wp:lineTo x="16606" y="11391"/>
                      <wp:lineTo x="16588" y="11371"/>
                      <wp:lineTo x="16569" y="11354"/>
                      <wp:lineTo x="16550" y="11335"/>
                      <wp:lineTo x="16541" y="11318"/>
                      <wp:lineTo x="16522" y="11298"/>
                      <wp:lineTo x="16504" y="11281"/>
                      <wp:lineTo x="16485" y="11262"/>
                      <wp:lineTo x="16475" y="11245"/>
                      <wp:lineTo x="16456" y="11225"/>
                      <wp:lineTo x="16437" y="11208"/>
                      <wp:lineTo x="16419" y="11189"/>
                      <wp:lineTo x="16401" y="11171"/>
                      <wp:lineTo x="16391" y="11155"/>
                      <wp:lineTo x="16371" y="11136"/>
                      <wp:lineTo x="16352" y="11119"/>
                      <wp:lineTo x="16333" y="11099"/>
                      <wp:lineTo x="16325" y="11082"/>
                      <wp:lineTo x="16306" y="11063"/>
                      <wp:lineTo x="16287" y="11046"/>
                      <wp:lineTo x="16268" y="11026"/>
                      <wp:lineTo x="16259" y="11009"/>
                      <wp:lineTo x="16241" y="10990"/>
                      <wp:lineTo x="16222" y="10973"/>
                      <wp:lineTo x="16203" y="10953"/>
                      <wp:lineTo x="16193" y="10936"/>
                      <wp:lineTo x="16175" y="10917"/>
                      <wp:lineTo x="16156" y="10899"/>
                      <wp:lineTo x="16137" y="10882"/>
                      <wp:lineTo x="16119" y="10863"/>
                      <wp:lineTo x="16109" y="10846"/>
                      <wp:lineTo x="16090" y="10826"/>
                      <wp:lineTo x="16072" y="10809"/>
                      <wp:lineTo x="16053" y="10790"/>
                      <wp:lineTo x="16044" y="10773"/>
                      <wp:lineTo x="16025" y="10753"/>
                      <wp:lineTo x="16007" y="10736"/>
                      <wp:lineTo x="15988" y="10717"/>
                      <wp:lineTo x="15979" y="10700"/>
                      <wp:lineTo x="15960" y="10680"/>
                      <wp:lineTo x="15942" y="10663"/>
                      <wp:lineTo x="15923" y="10646"/>
                      <wp:lineTo x="15913" y="10627"/>
                      <wp:lineTo x="15894" y="10609"/>
                      <wp:lineTo x="15875" y="10590"/>
                      <wp:lineTo x="15857" y="10573"/>
                      <wp:lineTo x="15839" y="10553"/>
                      <wp:lineTo x="15829" y="10536"/>
                      <wp:lineTo x="15810" y="10517"/>
                      <wp:lineTo x="15791" y="10500"/>
                      <wp:lineTo x="15773" y="10480"/>
                      <wp:lineTo x="15764" y="10463"/>
                      <wp:lineTo x="15745" y="10444"/>
                      <wp:lineTo x="15726" y="10427"/>
                      <wp:lineTo x="15707" y="10408"/>
                      <wp:lineTo x="15699" y="10391"/>
                      <wp:lineTo x="15680" y="10374"/>
                      <wp:lineTo x="15661" y="10355"/>
                      <wp:lineTo x="15642" y="10337"/>
                      <wp:lineTo x="15622" y="10318"/>
                      <wp:lineTo x="15613" y="10301"/>
                      <wp:lineTo x="15594" y="10281"/>
                      <wp:lineTo x="15575" y="10264"/>
                      <wp:lineTo x="15557" y="10245"/>
                      <wp:lineTo x="15547" y="10228"/>
                      <wp:lineTo x="15528" y="10208"/>
                      <wp:lineTo x="14882" y="10191"/>
                      <wp:lineTo x="14902" y="10172"/>
                      <wp:lineTo x="14921" y="10155"/>
                      <wp:lineTo x="14940" y="10135"/>
                      <wp:lineTo x="14949" y="10118"/>
                      <wp:lineTo x="14968" y="10101"/>
                      <wp:lineTo x="14986" y="10082"/>
                      <wp:lineTo x="15005" y="10064"/>
                      <wp:lineTo x="15014" y="10045"/>
                      <wp:lineTo x="15033" y="10028"/>
                      <wp:lineTo x="15052" y="10008"/>
                      <wp:lineTo x="15061" y="9991"/>
                      <wp:lineTo x="15080" y="9972"/>
                      <wp:lineTo x="15099" y="9955"/>
                      <wp:lineTo x="15118" y="9935"/>
                      <wp:lineTo x="15126" y="9918"/>
                      <wp:lineTo x="15145" y="9899"/>
                      <wp:lineTo x="15164" y="9882"/>
                      <wp:lineTo x="15183" y="9862"/>
                      <wp:lineTo x="15192" y="9845"/>
                      <wp:lineTo x="15211" y="9828"/>
                      <wp:lineTo x="15229" y="9809"/>
                      <wp:lineTo x="15248" y="9791"/>
                      <wp:lineTo x="15258" y="9772"/>
                      <wp:lineTo x="15277" y="9755"/>
                      <wp:lineTo x="15277" y="9735"/>
                      <wp:lineTo x="15277" y="9718"/>
                      <wp:lineTo x="15277" y="9699"/>
                      <wp:lineTo x="15277" y="9682"/>
                      <wp:lineTo x="15277" y="9663"/>
                      <wp:lineTo x="15277" y="9646"/>
                      <wp:lineTo x="15277" y="9627"/>
                      <wp:lineTo x="15277" y="9610"/>
                      <wp:lineTo x="15277" y="9590"/>
                      <wp:lineTo x="15277" y="9573"/>
                      <wp:lineTo x="15277" y="9556"/>
                      <wp:lineTo x="15277" y="9537"/>
                      <wp:lineTo x="15277" y="9519"/>
                      <wp:lineTo x="15277" y="9500"/>
                      <wp:lineTo x="15277" y="9483"/>
                      <wp:lineTo x="15277" y="9464"/>
                      <wp:lineTo x="15277" y="9446"/>
                      <wp:lineTo x="15277" y="9427"/>
                      <wp:lineTo x="15277" y="9410"/>
                      <wp:lineTo x="15277" y="9390"/>
                      <wp:lineTo x="15277" y="9373"/>
                      <wp:lineTo x="15277" y="9354"/>
                      <wp:lineTo x="15277" y="9337"/>
                      <wp:lineTo x="15277" y="9317"/>
                      <wp:lineTo x="15277" y="9300"/>
                      <wp:lineTo x="15277" y="9283"/>
                      <wp:lineTo x="15277" y="9264"/>
                      <wp:lineTo x="15277" y="9246"/>
                      <wp:lineTo x="15277" y="9227"/>
                      <wp:lineTo x="15277" y="9210"/>
                      <wp:lineTo x="15277" y="9191"/>
                      <wp:lineTo x="15277" y="9173"/>
                      <wp:lineTo x="15277" y="9154"/>
                      <wp:lineTo x="15277" y="9137"/>
                      <wp:lineTo x="15277" y="9117"/>
                      <wp:lineTo x="15277" y="9100"/>
                      <wp:lineTo x="15277" y="9081"/>
                      <wp:lineTo x="15277" y="9064"/>
                      <wp:lineTo x="15277" y="9047"/>
                      <wp:lineTo x="15277" y="9027"/>
                      <wp:lineTo x="15277" y="9010"/>
                      <wp:lineTo x="15277" y="8991"/>
                      <wp:lineTo x="15277" y="8973"/>
                      <wp:lineTo x="15277" y="8954"/>
                      <wp:lineTo x="15277" y="8937"/>
                      <wp:lineTo x="15277" y="8919"/>
                      <wp:lineTo x="15277" y="8901"/>
                      <wp:lineTo x="15277" y="8882"/>
                      <wp:lineTo x="15277" y="8865"/>
                      <wp:lineTo x="15277" y="8845"/>
                      <wp:lineTo x="15277" y="8828"/>
                      <wp:lineTo x="15277" y="8809"/>
                      <wp:lineTo x="15277" y="8792"/>
                      <wp:lineTo x="15277" y="8775"/>
                      <wp:lineTo x="15277" y="8755"/>
                      <wp:lineTo x="15277" y="8738"/>
                      <wp:lineTo x="15277" y="8719"/>
                      <wp:lineTo x="15277" y="8701"/>
                      <wp:lineTo x="15277" y="8682"/>
                      <wp:lineTo x="15277" y="8665"/>
                      <wp:lineTo x="15277" y="8646"/>
                      <wp:lineTo x="15277" y="8628"/>
                      <wp:lineTo x="15277" y="8609"/>
                      <wp:lineTo x="15277" y="8592"/>
                      <wp:lineTo x="15277" y="8572"/>
                      <wp:lineTo x="15277" y="8555"/>
                      <wp:lineTo x="15277" y="8536"/>
                      <wp:lineTo x="15277" y="8519"/>
                      <wp:lineTo x="15277" y="8502"/>
                      <wp:lineTo x="15277" y="8482"/>
                      <wp:lineTo x="15277" y="8465"/>
                      <wp:lineTo x="15277" y="8446"/>
                      <wp:lineTo x="15277" y="8428"/>
                      <wp:lineTo x="15277" y="8409"/>
                      <wp:lineTo x="15277" y="8392"/>
                      <wp:lineTo x="15277" y="8373"/>
                      <wp:lineTo x="15277" y="8355"/>
                      <wp:lineTo x="15277" y="8336"/>
                      <wp:lineTo x="15277" y="8319"/>
                      <wp:lineTo x="15277" y="8299"/>
                      <wp:lineTo x="15277" y="8282"/>
                      <wp:lineTo x="15277" y="8263"/>
                      <wp:lineTo x="15277" y="8246"/>
                      <wp:lineTo x="15277" y="8229"/>
                      <wp:lineTo x="15277" y="8209"/>
                      <wp:lineTo x="15277" y="8192"/>
                      <wp:lineTo x="15277" y="8174"/>
                      <wp:lineTo x="15277" y="8156"/>
                      <wp:lineTo x="15277" y="8137"/>
                      <wp:lineTo x="15277" y="8120"/>
                      <wp:lineTo x="15277" y="8101"/>
                      <wp:lineTo x="15277" y="8083"/>
                      <wp:lineTo x="15277" y="8064"/>
                      <wp:lineTo x="15277" y="8047"/>
                      <wp:lineTo x="15277" y="8028"/>
                      <wp:lineTo x="15277" y="8010"/>
                      <wp:lineTo x="15277" y="7991"/>
                      <wp:lineTo x="15277" y="7974"/>
                      <wp:lineTo x="15277" y="7957"/>
                      <wp:lineTo x="15277" y="7937"/>
                      <wp:lineTo x="15277" y="7920"/>
                      <wp:lineTo x="15277" y="7901"/>
                      <wp:lineTo x="15277" y="7883"/>
                      <wp:lineTo x="15277" y="7864"/>
                      <wp:lineTo x="15277" y="7847"/>
                      <wp:lineTo x="15277" y="7828"/>
                      <wp:lineTo x="15277" y="7810"/>
                      <wp:lineTo x="15277" y="7791"/>
                      <wp:lineTo x="15277" y="7774"/>
                      <wp:lineTo x="15277" y="7755"/>
                      <wp:lineTo x="15277" y="7737"/>
                      <wp:lineTo x="15277" y="7718"/>
                      <wp:lineTo x="15277" y="7701"/>
                      <wp:lineTo x="15277" y="7684"/>
                      <wp:lineTo x="15277" y="7664"/>
                      <wp:lineTo x="15277" y="7647"/>
                      <wp:lineTo x="15277" y="7628"/>
                      <wp:lineTo x="15277" y="7611"/>
                      <wp:lineTo x="15277" y="7591"/>
                      <wp:lineTo x="15277" y="7574"/>
                      <wp:lineTo x="15277" y="7555"/>
                      <wp:lineTo x="15277" y="7537"/>
                      <wp:lineTo x="15277" y="7518"/>
                      <wp:lineTo x="15277" y="7501"/>
                      <wp:lineTo x="15277" y="7482"/>
                      <wp:lineTo x="15277" y="7464"/>
                      <wp:lineTo x="15277" y="7447"/>
                      <wp:lineTo x="15277" y="7429"/>
                      <wp:lineTo x="15277" y="7412"/>
                      <wp:lineTo x="15277" y="7392"/>
                      <wp:lineTo x="15277" y="7375"/>
                      <wp:lineTo x="15277" y="7356"/>
                      <wp:lineTo x="15277" y="7339"/>
                      <wp:lineTo x="15277" y="7319"/>
                      <wp:lineTo x="15277" y="7302"/>
                      <wp:lineTo x="15277" y="7283"/>
                      <wp:lineTo x="15277" y="7265"/>
                      <wp:lineTo x="15277" y="7246"/>
                      <wp:lineTo x="15277" y="7229"/>
                      <wp:lineTo x="15277" y="7210"/>
                      <wp:lineTo x="15277" y="7192"/>
                      <wp:lineTo x="15277" y="7175"/>
                      <wp:lineTo x="15277" y="7156"/>
                      <wp:lineTo x="15277" y="7139"/>
                      <wp:lineTo x="15277" y="7119"/>
                      <wp:lineTo x="15277" y="7102"/>
                      <wp:lineTo x="15277" y="7083"/>
                      <wp:lineTo x="15277" y="7066"/>
                      <wp:lineTo x="15277" y="7046"/>
                      <wp:lineTo x="15277" y="7029"/>
                      <wp:lineTo x="15277" y="7010"/>
                      <wp:lineTo x="15277" y="6992"/>
                      <wp:lineTo x="15277" y="6973"/>
                      <wp:lineTo x="15277" y="6956"/>
                      <wp:lineTo x="15277" y="6937"/>
                      <wp:lineTo x="15277" y="6919"/>
                      <wp:lineTo x="15277" y="6902"/>
                      <wp:lineTo x="15277" y="6883"/>
                      <wp:lineTo x="15277" y="6866"/>
                      <wp:lineTo x="15277" y="6846"/>
                      <wp:lineTo x="15277" y="6829"/>
                      <wp:lineTo x="15277" y="6810"/>
                      <wp:lineTo x="15277" y="6793"/>
                      <wp:lineTo x="15277" y="6773"/>
                      <wp:lineTo x="15277" y="6756"/>
                      <wp:lineTo x="15277" y="6737"/>
                      <wp:lineTo x="15277" y="6719"/>
                      <wp:lineTo x="15277" y="6700"/>
                      <wp:lineTo x="15277" y="6684"/>
                      <wp:lineTo x="15277" y="6665"/>
                      <wp:lineTo x="15277" y="6647"/>
                      <wp:lineTo x="15277" y="6630"/>
                      <wp:lineTo x="15258" y="6611"/>
                      <wp:lineTo x="15239" y="6594"/>
                      <wp:lineTo x="15220" y="6574"/>
                      <wp:lineTo x="15202" y="6557"/>
                      <wp:lineTo x="15192" y="6538"/>
                      <wp:lineTo x="15173" y="6521"/>
                      <wp:lineTo x="15154" y="6501"/>
                      <wp:lineTo x="15137" y="6484"/>
                      <wp:lineTo x="15126" y="6465"/>
                      <wp:lineTo x="15108" y="6448"/>
                      <wp:lineTo x="15089" y="6428"/>
                      <wp:lineTo x="15070" y="6411"/>
                      <wp:lineTo x="15061" y="6392"/>
                      <wp:lineTo x="15042" y="6374"/>
                      <wp:lineTo x="15024" y="6357"/>
                      <wp:lineTo x="15005" y="6338"/>
                      <wp:lineTo x="14996" y="6321"/>
                      <wp:lineTo x="14978" y="6301"/>
                      <wp:lineTo x="14959" y="6284"/>
                      <wp:lineTo x="14940" y="6265"/>
                      <wp:lineTo x="14921" y="6248"/>
                      <wp:lineTo x="14911" y="6228"/>
                      <wp:lineTo x="14892" y="6211"/>
                      <wp:lineTo x="14872" y="6192"/>
                      <wp:lineTo x="14855" y="6175"/>
                      <wp:lineTo x="14845" y="6155"/>
                      <wp:lineTo x="14826" y="6138"/>
                      <wp:lineTo x="14808" y="6121"/>
                      <wp:lineTo x="14789" y="6101"/>
                      <wp:lineTo x="14780" y="6084"/>
                      <wp:lineTo x="14761" y="6065"/>
                      <wp:lineTo x="14742" y="6048"/>
                      <wp:lineTo x="14723" y="6028"/>
                      <wp:lineTo x="14715" y="6011"/>
                      <wp:lineTo x="14696" y="5992"/>
                      <wp:lineTo x="14677" y="5975"/>
                      <wp:lineTo x="14658" y="5955"/>
                      <wp:lineTo x="14639" y="5939"/>
                      <wp:lineTo x="14630" y="5920"/>
                      <wp:lineTo x="14611" y="5903"/>
                      <wp:lineTo x="14592" y="5883"/>
                      <wp:lineTo x="14575" y="5866"/>
                      <wp:lineTo x="14565" y="5849"/>
                      <wp:lineTo x="14546" y="5829"/>
                      <wp:lineTo x="14527" y="5812"/>
                      <wp:lineTo x="14508" y="5793"/>
                      <wp:lineTo x="14499" y="5776"/>
                      <wp:lineTo x="14480" y="5756"/>
                      <wp:lineTo x="14462" y="5739"/>
                      <wp:lineTo x="14443" y="5720"/>
                      <wp:lineTo x="14424" y="5703"/>
                      <wp:lineTo x="14415" y="5683"/>
                      <wp:lineTo x="14396" y="5666"/>
                      <wp:lineTo x="14378" y="5647"/>
                      <wp:lineTo x="14359" y="5630"/>
                      <wp:lineTo x="14349" y="5610"/>
                      <wp:lineTo x="14330" y="5593"/>
                      <wp:lineTo x="14311" y="5576"/>
                      <wp:lineTo x="14294" y="5556"/>
                      <wp:lineTo x="14284" y="5539"/>
                      <wp:lineTo x="14265" y="5520"/>
                      <wp:lineTo x="14247" y="5503"/>
                      <wp:lineTo x="14228" y="5483"/>
                      <wp:lineTo x="14219" y="5466"/>
                      <wp:lineTo x="14200" y="5447"/>
                      <wp:lineTo x="14181" y="5430"/>
                      <wp:lineTo x="14163" y="5410"/>
                      <wp:lineTo x="14144" y="5393"/>
                      <wp:lineTo x="14134" y="5374"/>
                      <wp:lineTo x="14115" y="5357"/>
                      <wp:lineTo x="14096" y="5337"/>
                      <wp:lineTo x="14077" y="5320"/>
                      <wp:lineTo x="14067" y="5303"/>
                      <wp:lineTo x="14049" y="5283"/>
                      <wp:lineTo x="14030" y="5266"/>
                      <wp:lineTo x="14012" y="5247"/>
                      <wp:lineTo x="14003" y="5230"/>
                      <wp:lineTo x="13984" y="5210"/>
                      <wp:lineTo x="13965" y="5194"/>
                      <wp:lineTo x="13946" y="5175"/>
                      <wp:lineTo x="13937" y="5158"/>
                      <wp:lineTo x="13919" y="5138"/>
                      <wp:lineTo x="13900" y="5121"/>
                      <wp:lineTo x="10856" y="5102"/>
                      <wp:lineTo x="10838" y="5085"/>
                      <wp:lineTo x="10819" y="5065"/>
                      <wp:lineTo x="7074" y="5048"/>
                      <wp:lineTo x="7093" y="5031"/>
                      <wp:lineTo x="7112" y="5012"/>
                      <wp:lineTo x="7121" y="4994"/>
                      <wp:lineTo x="7140" y="4975"/>
                      <wp:lineTo x="7158" y="4958"/>
                      <wp:lineTo x="7177" y="4938"/>
                      <wp:lineTo x="7186" y="4921"/>
                      <wp:lineTo x="7205" y="4902"/>
                      <wp:lineTo x="7224" y="4885"/>
                      <wp:lineTo x="7242" y="4865"/>
                      <wp:lineTo x="7252" y="4848"/>
                      <wp:lineTo x="7271" y="4829"/>
                      <wp:lineTo x="7288" y="4812"/>
                      <wp:lineTo x="7298" y="4792"/>
                      <wp:lineTo x="7317" y="4775"/>
                      <wp:lineTo x="7336" y="4758"/>
                      <wp:lineTo x="7355" y="4739"/>
                      <wp:lineTo x="7364" y="4721"/>
                      <wp:lineTo x="7383" y="4702"/>
                      <wp:lineTo x="7401" y="4685"/>
                      <wp:lineTo x="7420" y="4665"/>
                      <wp:lineTo x="7430" y="4648"/>
                      <wp:lineTo x="7449" y="4629"/>
                      <wp:lineTo x="7458" y="4612"/>
                      <wp:lineTo x="7458" y="4592"/>
                      <wp:lineTo x="7458" y="4575"/>
                      <wp:lineTo x="7458" y="4556"/>
                      <wp:lineTo x="7458" y="4539"/>
                      <wp:lineTo x="7458" y="4521"/>
                      <wp:lineTo x="7458" y="4502"/>
                      <wp:lineTo x="7458" y="4485"/>
                      <wp:lineTo x="7458" y="4466"/>
                      <wp:lineTo x="7458" y="4449"/>
                      <wp:lineTo x="7458" y="4430"/>
                      <wp:lineTo x="7458" y="4413"/>
                      <wp:lineTo x="7458" y="4393"/>
                      <wp:lineTo x="7458" y="4376"/>
                      <wp:lineTo x="7458" y="4357"/>
                      <wp:lineTo x="7458" y="4340"/>
                      <wp:lineTo x="7458" y="4320"/>
                      <wp:lineTo x="7458" y="4303"/>
                      <wp:lineTo x="7458" y="4284"/>
                      <wp:lineTo x="7458" y="4267"/>
                      <wp:lineTo x="7458" y="4249"/>
                      <wp:lineTo x="7458" y="4230"/>
                      <wp:lineTo x="7458" y="4213"/>
                      <wp:lineTo x="7458" y="4194"/>
                      <wp:lineTo x="7458" y="4176"/>
                      <wp:lineTo x="7458" y="4157"/>
                      <wp:lineTo x="7458" y="4140"/>
                      <wp:lineTo x="7458" y="4120"/>
                      <wp:lineTo x="7458" y="4103"/>
                      <wp:lineTo x="7458" y="4084"/>
                      <wp:lineTo x="7458" y="4067"/>
                      <wp:lineTo x="7458" y="4047"/>
                      <wp:lineTo x="7458" y="4030"/>
                      <wp:lineTo x="7458" y="4011"/>
                      <wp:lineTo x="7458" y="3994"/>
                      <wp:lineTo x="7458" y="3976"/>
                      <wp:lineTo x="7458" y="3957"/>
                      <wp:lineTo x="7458" y="3940"/>
                      <wp:lineTo x="7458" y="3921"/>
                      <wp:lineTo x="7458" y="3903"/>
                      <wp:lineTo x="7458" y="3884"/>
                      <wp:lineTo x="7458" y="3867"/>
                      <wp:lineTo x="7458" y="3847"/>
                      <wp:lineTo x="7458" y="3830"/>
                      <wp:lineTo x="7458" y="3811"/>
                      <wp:lineTo x="7458" y="3794"/>
                      <wp:lineTo x="7458" y="3774"/>
                      <wp:lineTo x="7458" y="3757"/>
                      <wp:lineTo x="7458" y="3738"/>
                      <wp:lineTo x="7458" y="3721"/>
                      <wp:lineTo x="7458" y="3704"/>
                      <wp:lineTo x="7458" y="3685"/>
                      <wp:lineTo x="7458" y="3668"/>
                      <wp:lineTo x="7458" y="3649"/>
                      <wp:lineTo x="7458" y="3631"/>
                      <wp:lineTo x="7458" y="3612"/>
                      <wp:lineTo x="7458" y="3595"/>
                      <wp:lineTo x="7458" y="3576"/>
                      <wp:lineTo x="7458" y="3558"/>
                      <wp:lineTo x="7458" y="3539"/>
                      <wp:lineTo x="7458" y="3522"/>
                      <wp:lineTo x="7458" y="3502"/>
                      <wp:lineTo x="7458" y="3485"/>
                      <wp:lineTo x="7458" y="3466"/>
                      <wp:lineTo x="7458" y="3449"/>
                      <wp:lineTo x="7458" y="3431"/>
                      <wp:lineTo x="7458" y="3412"/>
                      <wp:lineTo x="7458" y="3395"/>
                      <wp:lineTo x="7458" y="3376"/>
                      <wp:lineTo x="7458" y="3358"/>
                      <wp:lineTo x="7458" y="3339"/>
                      <wp:lineTo x="7458" y="3322"/>
                      <wp:lineTo x="7458" y="3303"/>
                      <wp:lineTo x="7458" y="3285"/>
                      <wp:lineTo x="7458" y="3266"/>
                      <wp:lineTo x="7458" y="3249"/>
                      <wp:lineTo x="7458" y="3229"/>
                      <wp:lineTo x="7458" y="3212"/>
                      <wp:lineTo x="7458" y="3193"/>
                      <wp:lineTo x="7458" y="3176"/>
                      <wp:lineTo x="7458" y="3159"/>
                      <wp:lineTo x="7458" y="3139"/>
                      <wp:lineTo x="7458" y="3122"/>
                      <wp:lineTo x="7458" y="3103"/>
                      <wp:lineTo x="7458" y="3085"/>
                      <wp:lineTo x="7458" y="3066"/>
                      <wp:lineTo x="7458" y="3049"/>
                      <wp:lineTo x="7458" y="3030"/>
                      <wp:lineTo x="7458" y="3012"/>
                      <wp:lineTo x="7458" y="2993"/>
                      <wp:lineTo x="7458" y="2976"/>
                      <wp:lineTo x="7458" y="2957"/>
                      <wp:lineTo x="7458" y="2940"/>
                      <wp:lineTo x="7458" y="2923"/>
                      <wp:lineTo x="7458" y="2904"/>
                      <wp:lineTo x="7458" y="2887"/>
                      <wp:lineTo x="7458" y="2867"/>
                      <wp:lineTo x="7458" y="2850"/>
                      <wp:lineTo x="7458" y="2831"/>
                      <wp:lineTo x="7458" y="2813"/>
                      <wp:lineTo x="7458" y="2794"/>
                      <wp:lineTo x="7458" y="2777"/>
                      <wp:lineTo x="7458" y="2758"/>
                      <wp:lineTo x="7458" y="2740"/>
                      <wp:lineTo x="7458" y="2721"/>
                      <wp:lineTo x="7458" y="2704"/>
                      <wp:lineTo x="7458" y="2684"/>
                      <wp:lineTo x="7458" y="2667"/>
                      <wp:lineTo x="7458" y="2650"/>
                      <wp:lineTo x="7458" y="2631"/>
                      <wp:lineTo x="7458" y="2614"/>
                      <wp:lineTo x="7458" y="2594"/>
                      <wp:lineTo x="7458" y="2577"/>
                      <wp:lineTo x="7458" y="2558"/>
                      <wp:lineTo x="7458" y="2540"/>
                      <wp:lineTo x="7458" y="2521"/>
                      <wp:lineTo x="7458" y="2504"/>
                      <wp:lineTo x="7458" y="2485"/>
                      <wp:lineTo x="7458" y="2467"/>
                      <wp:lineTo x="7458" y="2448"/>
                      <wp:lineTo x="7458" y="2431"/>
                      <wp:lineTo x="7458" y="2412"/>
                      <wp:lineTo x="7458" y="2394"/>
                      <wp:lineTo x="7458" y="2377"/>
                      <wp:lineTo x="7458" y="2358"/>
                      <wp:lineTo x="7458" y="2341"/>
                      <wp:lineTo x="7458" y="2321"/>
                      <wp:lineTo x="7458" y="2304"/>
                      <wp:lineTo x="7458" y="2285"/>
                      <wp:lineTo x="7458" y="2267"/>
                      <wp:lineTo x="7458" y="2248"/>
                      <wp:lineTo x="7458" y="2231"/>
                      <wp:lineTo x="7458" y="2213"/>
                      <wp:lineTo x="7458" y="2195"/>
                      <wp:lineTo x="7458" y="2176"/>
                      <wp:lineTo x="7458" y="2159"/>
                      <wp:lineTo x="7458" y="2140"/>
                      <wp:lineTo x="7458" y="2122"/>
                      <wp:lineTo x="7458" y="2105"/>
                      <wp:lineTo x="7458" y="2086"/>
                      <wp:lineTo x="7458" y="2069"/>
                      <wp:lineTo x="7458" y="2049"/>
                      <wp:lineTo x="7458" y="2032"/>
                      <wp:lineTo x="7458" y="2013"/>
                      <wp:lineTo x="7458" y="1996"/>
                      <wp:lineTo x="7458" y="1976"/>
                      <wp:lineTo x="7458" y="1959"/>
                      <wp:lineTo x="7458" y="1940"/>
                      <wp:lineTo x="7458" y="1922"/>
                      <wp:lineTo x="7458" y="1903"/>
                      <wp:lineTo x="7458" y="1886"/>
                      <wp:lineTo x="7458" y="1867"/>
                      <wp:lineTo x="7458" y="1849"/>
                      <wp:lineTo x="7458" y="1832"/>
                      <wp:lineTo x="7458" y="1813"/>
                      <wp:lineTo x="7458" y="1796"/>
                      <wp:lineTo x="7458" y="1776"/>
                      <wp:lineTo x="7458" y="1759"/>
                      <wp:lineTo x="7458" y="1740"/>
                      <wp:lineTo x="7458" y="1723"/>
                      <wp:lineTo x="7458" y="1703"/>
                      <wp:lineTo x="7458" y="1686"/>
                      <wp:lineTo x="7458" y="1667"/>
                      <wp:lineTo x="7458" y="1649"/>
                      <wp:lineTo x="7458" y="1630"/>
                      <wp:lineTo x="7458" y="1613"/>
                      <wp:lineTo x="7458" y="1594"/>
                      <wp:lineTo x="7458" y="1576"/>
                      <wp:lineTo x="7458" y="1559"/>
                      <wp:lineTo x="7458" y="1540"/>
                      <wp:lineTo x="7458" y="1523"/>
                      <wp:lineTo x="7458" y="1503"/>
                      <wp:lineTo x="7449" y="1487"/>
                      <wp:lineTo x="7430" y="1468"/>
                      <wp:lineTo x="7420" y="1451"/>
                      <wp:lineTo x="7401" y="1431"/>
                      <wp:lineTo x="7383" y="1414"/>
                      <wp:lineTo x="7364" y="1395"/>
                      <wp:lineTo x="7355" y="1377"/>
                      <wp:lineTo x="7336" y="1358"/>
                      <wp:lineTo x="7317" y="1341"/>
                      <wp:lineTo x="7298" y="1324"/>
                      <wp:lineTo x="7288" y="1304"/>
                      <wp:lineTo x="7271" y="1287"/>
                      <wp:lineTo x="7252" y="1268"/>
                      <wp:lineTo x="7233" y="1251"/>
                      <wp:lineTo x="7224" y="1231"/>
                      <wp:lineTo x="7205" y="1214"/>
                      <wp:lineTo x="7186" y="1195"/>
                      <wp:lineTo x="7167" y="1178"/>
                      <wp:lineTo x="7148" y="1158"/>
                      <wp:lineTo x="7140" y="1141"/>
                      <wp:lineTo x="7121" y="1122"/>
                      <wp:lineTo x="7102" y="1104"/>
                      <wp:lineTo x="7083" y="1085"/>
                      <wp:lineTo x="7074" y="1068"/>
                      <wp:lineTo x="7055" y="1051"/>
                      <wp:lineTo x="7037" y="1031"/>
                      <wp:lineTo x="7018" y="1014"/>
                      <wp:lineTo x="7008" y="995"/>
                      <wp:lineTo x="6990" y="978"/>
                      <wp:lineTo x="6972" y="958"/>
                      <wp:lineTo x="6953" y="941"/>
                      <wp:lineTo x="6934" y="922"/>
                      <wp:lineTo x="6924" y="905"/>
                      <wp:lineTo x="6905" y="885"/>
                      <wp:lineTo x="6886" y="868"/>
                      <wp:lineTo x="6868" y="849"/>
                      <wp:lineTo x="6859" y="831"/>
                      <wp:lineTo x="6840" y="812"/>
                      <wp:lineTo x="6822" y="795"/>
                      <wp:lineTo x="6803" y="778"/>
                      <wp:lineTo x="6794" y="758"/>
                      <wp:lineTo x="6775" y="740"/>
                      <wp:lineTo x="6756" y="723"/>
                      <wp:lineTo x="6738" y="706"/>
                      <wp:lineTo x="6727" y="686"/>
                      <wp:lineTo x="6710" y="669"/>
                      <wp:lineTo x="6691" y="650"/>
                      <wp:lineTo x="6671" y="633"/>
                      <wp:lineTo x="6652" y="613"/>
                      <wp:lineTo x="6642" y="596"/>
                      <wp:lineTo x="6624" y="577"/>
                      <wp:lineTo x="6605" y="560"/>
                      <wp:lineTo x="6586" y="540"/>
                      <wp:lineTo x="6578" y="523"/>
                      <wp:lineTo x="6559" y="506"/>
                      <wp:lineTo x="6540" y="486"/>
                      <wp:lineTo x="6521" y="469"/>
                      <wp:lineTo x="6512" y="450"/>
                      <wp:lineTo x="6493" y="433"/>
                      <wp:lineTo x="6475" y="413"/>
                      <wp:lineTo x="6456" y="396"/>
                      <wp:lineTo x="6446" y="377"/>
                      <wp:lineTo x="6428" y="360"/>
                      <wp:lineTo x="6409" y="340"/>
                      <wp:lineTo x="6391" y="323"/>
                      <wp:lineTo x="6372" y="304"/>
                      <wp:lineTo x="6362" y="287"/>
                      <wp:lineTo x="6343" y="267"/>
                      <wp:lineTo x="6324" y="250"/>
                      <wp:lineTo x="6306" y="233"/>
                      <wp:lineTo x="6297" y="213"/>
                      <wp:lineTo x="6278" y="196"/>
                      <wp:lineTo x="6259" y="177"/>
                      <wp:lineTo x="6240" y="160"/>
                      <wp:lineTo x="6232" y="140"/>
                      <wp:lineTo x="6213" y="123"/>
                      <wp:lineTo x="6194" y="104"/>
                      <wp:lineTo x="6176" y="87"/>
                      <wp:lineTo x="6166" y="67"/>
                      <wp:lineTo x="6148" y="50"/>
                      <wp:lineTo x="6129" y="31"/>
                      <wp:lineTo x="6110" y="14"/>
                      <wp:lineTo x="6044" y="14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9" w:type="dxa"/>
            <w:tcBorders/>
          </w:tcPr>
          <w:p>
            <w:pPr>
              <w:pStyle w:val="Opensans"/>
              <w:snapToGrid w:val="false"/>
              <w:rPr>
                <w:rFonts w:ascii="Calibri" w:hAnsi="Calibri" w:cs="Arial"/>
                <w:sz w:val="30"/>
                <w:szCs w:val="30"/>
              </w:rPr>
            </w:pPr>
            <w:r>
              <w:rPr>
                <w:rFonts w:cs="Arial" w:ascii="Calibri" w:hAnsi="Calibri"/>
                <w:sz w:val="30"/>
                <w:szCs w:val="30"/>
              </w:rPr>
            </w:r>
          </w:p>
          <w:p>
            <w:pPr>
              <w:pStyle w:val="Opensans"/>
              <w:ind w:left="-101" w:hanging="0"/>
              <w:rPr/>
            </w:pPr>
            <w:r>
              <w:rPr>
                <w:rStyle w:val="Policepardfaut1"/>
                <w:rFonts w:cs="Arial" w:ascii="Arial" w:hAnsi="Arial"/>
                <w:b/>
                <w:color w:val="006C69"/>
                <w:sz w:val="32"/>
                <w:szCs w:val="32"/>
              </w:rPr>
              <w:t>LE SERVICE PUBLIC DE SANTE MENTALE DANS VOTRE REGION</w:t>
            </w:r>
          </w:p>
        </w:tc>
      </w:tr>
    </w:tbl>
    <w:p>
      <w:pPr>
        <w:pStyle w:val="Opensans"/>
        <w:jc w:val="left"/>
        <w:rPr>
          <w:rStyle w:val="Policepardfaut1"/>
          <w:rFonts w:ascii="Calibri" w:hAnsi="Calibri" w:cs="Calibri"/>
          <w:b/>
          <w:b/>
          <w:color w:val="000080"/>
          <w:sz w:val="36"/>
          <w:szCs w:val="36"/>
        </w:rPr>
      </w:pPr>
      <w:r>
        <w:rPr/>
      </w:r>
    </w:p>
    <w:p>
      <w:pPr>
        <w:pStyle w:val="Default"/>
        <w:spacing w:before="0" w:after="120"/>
        <w:jc w:val="both"/>
        <w:rPr>
          <w:rFonts w:ascii="Calibri" w:hAnsi="Calibri" w:cs="Calibri"/>
          <w:color w:val="000080"/>
          <w:sz w:val="2"/>
          <w:szCs w:val="2"/>
        </w:rPr>
      </w:pPr>
      <w:r>
        <w:rPr>
          <w:rFonts w:cs="Calibri" w:ascii="Calibri" w:hAnsi="Calibri"/>
          <w:color w:val="000080"/>
          <w:sz w:val="2"/>
          <w:szCs w:val="2"/>
        </w:rPr>
      </w:r>
    </w:p>
    <w:p>
      <w:pPr>
        <w:pStyle w:val="Default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s établissements sanitaires sont également appelés « établissements de santé », c’est en ces termes qu’on définit les hôpitaux.</w:t>
      </w:r>
    </w:p>
    <w:p>
      <w:pPr>
        <w:pStyle w:val="Default"/>
        <w:spacing w:before="0" w:after="120"/>
        <w:jc w:val="both"/>
        <w:rPr/>
      </w:pPr>
      <w:r>
        <w:rPr>
          <w:rFonts w:cs="Calibri" w:ascii="Calibri" w:hAnsi="Calibri"/>
        </w:rPr>
        <w:t xml:space="preserve">Le territoire national est découpé en aires géographiques appelées </w:t>
      </w:r>
      <w:r>
        <w:rPr>
          <w:rStyle w:val="Policepardfaut1"/>
          <w:rFonts w:cs="Calibri" w:ascii="Calibri" w:hAnsi="Calibri"/>
          <w:color w:val="006C69"/>
        </w:rPr>
        <w:t>« secteurs »</w:t>
      </w:r>
      <w:r>
        <w:rPr>
          <w:rFonts w:cs="Calibri" w:ascii="Calibri" w:hAnsi="Calibri"/>
        </w:rPr>
        <w:t>. Le secteur se définit par la mise à disposition d'un service public de santé mentale de proximité afin d'offrir à la population des prises en charge adaptées aux problématiques rencontrées.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département du Haut-Rhin est découpé en 10 secteurs de psychiatrie générale (adultes), en 3 secteurs de pédopsychiatrie (0-16 ans).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jc w:val="both"/>
        <w:rPr/>
      </w:pPr>
      <w:r>
        <w:rPr>
          <w:rFonts w:cs="Calibri" w:ascii="Calibri" w:hAnsi="Calibri"/>
        </w:rPr>
        <w:t>Chaque secteur dispose d'</w:t>
      </w:r>
      <w:r>
        <w:rPr>
          <w:rStyle w:val="Policepardfaut1"/>
          <w:rFonts w:cs="Calibri" w:ascii="Calibri" w:hAnsi="Calibri"/>
          <w:color w:val="006C69"/>
        </w:rPr>
        <w:t xml:space="preserve">unités d'hospitalisation complète </w:t>
      </w:r>
      <w:r>
        <w:rPr>
          <w:rFonts w:cs="Calibri" w:ascii="Calibri" w:hAnsi="Calibri"/>
        </w:rPr>
        <w:t xml:space="preserve">et de </w:t>
      </w:r>
      <w:r>
        <w:rPr>
          <w:rStyle w:val="Policepardfaut1"/>
          <w:rFonts w:cs="Calibri" w:ascii="Calibri" w:hAnsi="Calibri"/>
          <w:color w:val="006C69"/>
        </w:rPr>
        <w:t xml:space="preserve">structures de soins extra-hospitalières </w:t>
      </w:r>
      <w:r>
        <w:rPr>
          <w:rFonts w:cs="Calibri" w:ascii="Calibri" w:hAnsi="Calibri"/>
        </w:rPr>
        <w:t>(Centres Médico-Psychologique, hôpitaux de jour, CATTP, etc.).</w:t>
      </w:r>
    </w:p>
    <w:p>
      <w:pPr>
        <w:pStyle w:val="Default"/>
        <w:spacing w:before="0" w:after="120"/>
        <w:jc w:val="both"/>
        <w:rPr/>
      </w:pPr>
      <w:r>
        <w:rPr>
          <w:rStyle w:val="Policepardfaut1"/>
          <w:rFonts w:cs="Calibri" w:ascii="Calibri" w:hAnsi="Calibri"/>
          <w:b/>
          <w:color w:val="006C69"/>
        </w:rPr>
        <w:t>Centres Médico-psychologiques (CMP)</w:t>
      </w:r>
      <w:r>
        <w:rPr>
          <w:rStyle w:val="Policepardfaut1"/>
          <w:rFonts w:cs="Calibri" w:ascii="Calibri" w:hAnsi="Calibri"/>
          <w:color w:val="006C69"/>
        </w:rPr>
        <w:t> </w:t>
      </w:r>
      <w:r>
        <w:rPr>
          <w:rFonts w:cs="Calibri" w:ascii="Calibri" w:hAnsi="Calibri"/>
        </w:rPr>
        <w:t>: les CMP sont l’élément de base du dispositif de la psychiatrie publique. Ils ont vocation à accueillir toute personne en état de détresse psychologique et organisent des actions de prévention, de diagnostic, de soins ambulatoires et d'interventions à domicile (consultations médicales, psychologiques, infirmières, visites à domicile).</w:t>
      </w:r>
    </w:p>
    <w:p>
      <w:pPr>
        <w:pStyle w:val="Default"/>
        <w:spacing w:before="0" w:after="120"/>
        <w:jc w:val="both"/>
        <w:rPr/>
      </w:pPr>
      <w:r>
        <w:rPr>
          <w:rStyle w:val="Policepardfaut1"/>
          <w:rFonts w:cs="Calibri" w:ascii="Calibri" w:hAnsi="Calibri"/>
          <w:b/>
          <w:color w:val="006C69"/>
        </w:rPr>
        <w:t>Centres d’accueil thérapeutiques à temps partiel (CATTP)</w:t>
      </w:r>
      <w:r>
        <w:rPr>
          <w:rStyle w:val="Policepardfaut1"/>
          <w:rFonts w:cs="Calibri" w:ascii="Calibri" w:hAnsi="Calibri"/>
          <w:color w:val="006C69"/>
        </w:rPr>
        <w:t xml:space="preserve"> </w:t>
      </w:r>
      <w:r>
        <w:rPr>
          <w:rFonts w:cs="Calibri" w:ascii="Calibri" w:hAnsi="Calibri"/>
        </w:rPr>
        <w:t>: ils visent à maintenir ou favoriser l'autonomie par des actions de soutien et de thérapie de groupe. Les personnes y sont accompagnées certains jours de la semaine, suivant les nécessités.</w:t>
      </w:r>
    </w:p>
    <w:p>
      <w:pPr>
        <w:pStyle w:val="Default"/>
        <w:spacing w:before="0" w:after="120"/>
        <w:jc w:val="both"/>
        <w:rPr/>
      </w:pPr>
      <w:r>
        <w:rPr>
          <w:rStyle w:val="Policepardfaut1"/>
          <w:rFonts w:cs="Calibri" w:ascii="Calibri" w:hAnsi="Calibri"/>
          <w:b/>
          <w:color w:val="006C69"/>
        </w:rPr>
        <w:t>Hôpitaux de jour (HDJ)</w:t>
      </w:r>
      <w:r>
        <w:rPr>
          <w:rStyle w:val="Policepardfaut1"/>
          <w:rFonts w:cs="Calibri" w:ascii="Calibri" w:hAnsi="Calibri"/>
          <w:color w:val="006C69"/>
        </w:rPr>
        <w:t xml:space="preserve"> </w:t>
      </w:r>
      <w:r>
        <w:rPr>
          <w:rFonts w:cs="Calibri" w:ascii="Calibri" w:hAnsi="Calibri"/>
        </w:rPr>
        <w:t>: ils assurent des soins polyvalents individualisés et intensifs prodigués dans la journée, parfois à temps partiel.</w:t>
      </w:r>
    </w:p>
    <w:p>
      <w:pPr>
        <w:pStyle w:val="Default"/>
        <w:spacing w:before="0" w:after="120"/>
        <w:jc w:val="both"/>
        <w:rPr/>
      </w:pPr>
      <w:r>
        <w:rPr>
          <w:rStyle w:val="Policepardfaut1"/>
          <w:rFonts w:cs="Calibri" w:ascii="Calibri" w:hAnsi="Calibri"/>
          <w:b/>
          <w:color w:val="006C69"/>
        </w:rPr>
        <w:t>Appartements thérapeutiques</w:t>
      </w:r>
      <w:r>
        <w:rPr>
          <w:rStyle w:val="Policepardfaut1"/>
          <w:rFonts w:cs="Calibri" w:ascii="Calibri" w:hAnsi="Calibri"/>
          <w:color w:val="006C69"/>
        </w:rPr>
        <w:t> </w:t>
      </w:r>
      <w:r>
        <w:rPr>
          <w:rFonts w:cs="Calibri" w:ascii="Calibri" w:hAnsi="Calibri"/>
        </w:rPr>
        <w:t>: ce sont des unités de soins, afin de favoriser une réinsertion sociale. Les appartements sont mis à disposition pour une durée limitée. Ils nécessitent une présence des personnels soignants.</w:t>
      </w:r>
    </w:p>
    <w:p>
      <w:pPr>
        <w:pStyle w:val="Default"/>
        <w:spacing w:before="0" w:after="120"/>
        <w:jc w:val="both"/>
        <w:rPr/>
      </w:pPr>
      <w:r>
        <w:rPr>
          <w:rStyle w:val="Policepardfaut1"/>
          <w:rFonts w:cs="Calibri" w:ascii="Calibri" w:hAnsi="Calibri"/>
          <w:b/>
          <w:color w:val="006C69"/>
        </w:rPr>
        <w:t>Ateliers thérapeutiques</w:t>
      </w:r>
      <w:r>
        <w:rPr>
          <w:rStyle w:val="Policepardfaut1"/>
          <w:rFonts w:cs="Calibri" w:ascii="Calibri" w:hAnsi="Calibri"/>
          <w:color w:val="006C69"/>
        </w:rPr>
        <w:t> </w:t>
      </w:r>
      <w:r>
        <w:rPr>
          <w:rFonts w:cs="Calibri" w:ascii="Calibri" w:hAnsi="Calibri"/>
        </w:rPr>
        <w:t>: ce sont des activités, encadrées par un soignant, ayant pour objectif une reprise de vie autonome, une activité de loisirs, une réinsertion professionnelle progressive quand cela est possible.</w:t>
      </w:r>
    </w:p>
    <w:p>
      <w:pPr>
        <w:pStyle w:val="Default"/>
        <w:spacing w:before="0" w:after="120"/>
        <w:jc w:val="both"/>
        <w:rPr/>
      </w:pPr>
      <w:r>
        <w:rPr>
          <w:rStyle w:val="Policepardfaut1"/>
          <w:rFonts w:cs="Calibri" w:ascii="Calibri" w:hAnsi="Calibri"/>
          <w:b/>
          <w:color w:val="006C69"/>
        </w:rPr>
        <w:t>Equipe mobile</w:t>
      </w:r>
      <w:r>
        <w:rPr>
          <w:rStyle w:val="Policepardfaut1"/>
          <w:rFonts w:cs="Calibri" w:ascii="Calibri" w:hAnsi="Calibri"/>
          <w:color w:val="006C69"/>
        </w:rPr>
        <w:t> </w:t>
      </w:r>
      <w:r>
        <w:rPr>
          <w:rFonts w:cs="Calibri" w:ascii="Calibri" w:hAnsi="Calibri"/>
        </w:rPr>
        <w:t>: certains établissements de santé proposent des dispositifs qui se déplacent au domicile de la personne permettant une action sur le terrain en fonction de l'objectif.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Arial" w:hAnsi="Arial" w:cs="Arial"/>
          <w:b/>
          <w:b/>
          <w:color w:val="006C69"/>
          <w:sz w:val="28"/>
          <w:szCs w:val="28"/>
        </w:rPr>
      </w:pPr>
      <w:r>
        <w:rPr>
          <w:rFonts w:cs="Arial" w:ascii="Arial" w:hAnsi="Arial"/>
          <w:b/>
          <w:color w:val="006C69"/>
          <w:sz w:val="28"/>
          <w:szCs w:val="28"/>
        </w:rPr>
        <w:t>Plan de sectorisation du service public de santé mentale dans votre région</w:t>
      </w:r>
    </w:p>
    <w:p>
      <w:pPr>
        <w:pStyle w:val="Normal1"/>
        <w:suppressAutoHyphens w:val="false"/>
        <w:jc w:val="both"/>
        <w:rPr>
          <w:rFonts w:ascii="Calibri" w:hAnsi="Calibri" w:cs="Calibri"/>
          <w:b/>
          <w:b/>
          <w:color w:val="006C69"/>
          <w:sz w:val="28"/>
          <w:szCs w:val="28"/>
        </w:rPr>
      </w:pPr>
      <w:r>
        <w:rPr>
          <w:rFonts w:cs="Calibri" w:ascii="Calibri" w:hAnsi="Calibri"/>
          <w:b/>
          <w:color w:val="006C69"/>
          <w:sz w:val="28"/>
          <w:szCs w:val="28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</w:rPr>
      </w:pPr>
      <w:r>
        <w:rPr>
          <w:rFonts w:cs="Calibri" w:ascii="Calibri" w:hAnsi="Calibri"/>
          <w:color w:val="006C69"/>
        </w:rPr>
      </w:r>
    </w:p>
    <w:p>
      <w:pPr>
        <w:pStyle w:val="Normal1"/>
        <w:suppressAutoHyphens w:val="false"/>
        <w:jc w:val="both"/>
        <w:rPr>
          <w:rFonts w:ascii="Calibri" w:hAnsi="Calibri" w:cs="Calibri"/>
          <w:color w:val="006C69"/>
          <w:sz w:val="8"/>
          <w:szCs w:val="8"/>
        </w:rPr>
      </w:pPr>
      <w:r>
        <w:rPr>
          <w:rFonts w:cs="Calibri" w:ascii="Calibri" w:hAnsi="Calibri"/>
          <w:color w:val="006C69"/>
          <w:sz w:val="8"/>
          <w:szCs w:val="8"/>
        </w:rPr>
      </w:r>
    </w:p>
    <w:p>
      <w:pPr>
        <w:pStyle w:val="Normal1"/>
        <w:suppressAutoHyphens w:val="false"/>
        <w:ind w:left="-142" w:hanging="0"/>
        <w:jc w:val="both"/>
        <w:rPr>
          <w:rFonts w:ascii="Calibri" w:hAnsi="Calibri" w:cs="Calibri"/>
          <w:color w:val="006C69"/>
          <w:sz w:val="8"/>
          <w:szCs w:val="8"/>
        </w:rPr>
      </w:pPr>
      <w:r>
        <w:rPr>
          <w:rFonts w:cs="Calibri" w:ascii="Calibri" w:hAnsi="Calibri"/>
          <w:color w:val="006C69"/>
          <w:sz w:val="8"/>
          <w:szCs w:val="8"/>
        </w:rPr>
      </w:r>
    </w:p>
    <w:p>
      <w:pPr>
        <w:pStyle w:val="Normal1"/>
        <w:suppressAutoHyphens w:val="false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36" w:leader="none"/>
        <w:tab w:val="center" w:pos="4536" w:leader="none"/>
        <w:tab w:val="center" w:pos="4818" w:leader="none"/>
        <w:tab w:val="right" w:pos="9072" w:leader="none"/>
      </w:tabs>
      <w:rPr/>
    </w:pPr>
    <w:r>
      <w:rPr>
        <w:rStyle w:val="Policepardfaut1"/>
        <w:rFonts w:cs="Calibri" w:ascii="Calibri" w:hAnsi="Calibri"/>
      </w:rPr>
      <w:tab/>
      <w:t>Fiche 19</w:t>
    </w:r>
    <w:r>
      <w:rPr/>
      <w:tab/>
    </w:r>
    <w:r>
      <w:rPr/>
      <w:drawing>
        <wp:inline distT="0" distB="0" distL="0" distR="0">
          <wp:extent cx="1131570" cy="514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basedOn w:val="Policepardfaut1"/>
    <w:qFormat/>
    <w:rPr/>
  </w:style>
  <w:style w:type="character" w:styleId="EntteCar">
    <w:name w:val="En-tête Car"/>
    <w:basedOn w:val="Policepardfaut1"/>
    <w:qFormat/>
    <w:rPr/>
  </w:style>
  <w:style w:type="character" w:styleId="PieddepageCar">
    <w:name w:val="Pied de page Car"/>
    <w:basedOn w:val="Policepardfaut1"/>
    <w:qFormat/>
    <w:rPr/>
  </w:style>
  <w:style w:type="character" w:styleId="WWCharLFO1LVL1">
    <w:name w:val="WW_CharLFO1LVL1"/>
    <w:qFormat/>
    <w:rPr>
      <w:rFonts w:ascii="Wingdings" w:hAnsi="Wingdings" w:cs="Wingdings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re1">
    <w:name w:val="Titre1"/>
    <w:basedOn w:val="Normal"/>
    <w:next w:val="TextBody"/>
    <w:qFormat/>
    <w:pPr>
      <w:keepNext w:val="true"/>
      <w:suppressAutoHyphens w:val="true"/>
      <w:spacing w:before="240" w:after="120"/>
    </w:pPr>
    <w:rPr/>
  </w:style>
  <w:style w:type="paragraph" w:styleId="Lgende1">
    <w:name w:val="Légende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itredetableau">
    <w:name w:val="Titre de tableau"/>
    <w:basedOn w:val="Contenudetableau"/>
    <w:qFormat/>
    <w:pPr>
      <w:suppressAutoHyphens w:val="true"/>
      <w:jc w:val="center"/>
    </w:pPr>
    <w:rPr>
      <w:b/>
      <w:bCs/>
    </w:rPr>
  </w:style>
  <w:style w:type="paragraph" w:styleId="Opensans">
    <w:name w:val="open sans"/>
    <w:basedOn w:val="Normal"/>
    <w:qFormat/>
    <w:pPr>
      <w:suppressAutoHyphens w:val="true"/>
      <w:jc w:val="center"/>
    </w:pPr>
    <w:rPr/>
  </w:style>
  <w:style w:type="paragraph" w:styleId="Textedebulles">
    <w:name w:val="Texte de bulles"/>
    <w:basedOn w:val="Normal1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1"/>
    <w:qFormat/>
    <w:pPr>
      <w:suppressAutoHyphens w:val="tru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1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00:00Z</dcterms:created>
  <dc:creator>henrjuli</dc:creator>
  <dc:description/>
  <cp:keywords/>
  <dc:language>en-US</dc:language>
  <cp:lastModifiedBy>Bouissac Annick Autisme</cp:lastModifiedBy>
  <dcterms:modified xsi:type="dcterms:W3CDTF">2020-03-12T14:03:00Z</dcterms:modified>
  <cp:revision>3</cp:revision>
  <dc:subject/>
  <dc:title/>
</cp:coreProperties>
</file>